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965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25» но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кровли ТП-1264 по адресу: ул. Огородная, 31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25» но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9» но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2" w:name="_Hlk117933670"/>
      <w:r>
        <w:rPr>
          <w:color w:val="000000"/>
          <w:spacing w:val="-2"/>
        </w:rPr>
        <w:t>129 142 (Сто двадцать девять тысяч сто сорок два) рубля 91 коп., в том числе НДС 20% - 21 523 (Двадцать одна тысяча пятьсот двадцать три) рубля 82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 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 А.В. 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2-11-19T11:29:00Z</cp:lastPrinted>
  <dcterms:modified xsi:type="dcterms:W3CDTF">2022-11-25T05:22:00Z</dcterms:modified>
  <cp:revision>319</cp:revision>
  <dc:subject/>
  <dc:title>ДОГОВОР № 2005-17/кх</dc:title>
</cp:coreProperties>
</file>