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0978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МИРТЕК-32-РУ-SP31-A1R1-230-5-100А-T-RF433/1-G/1-HKMOQ1V3) – предоставляется заказчиком)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ж/бетонных опор – 5 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-2-(3х35+1х54,6) мм2 от опоры №1-00/8 ВЛИ-0,4 кВ РП-Кардан до опоры у земельного участка с кадастровым номером 64:48:000000:369 по адресу: г. Саратов, Новосоколовогорский жилой район, ЖГ-6, уч. б/н, общей протяженностью 12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на опоре №1-03/4 прибора учета расхода электроэнергии (трехфазный счетчик типа МИРТЕК-32-РУ-SP31-A1R1-230-5-100А-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опоры №1-00/8 ВЛИ-0,4 кВ РП-Кардан до опоры у земельного участка с кадастровым номером 64:48:000000:369 по адресу: г. Саратов, Новосоколовогорский жилой район, ЖГ-6, уч.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3 094 (Двести тридцать три тысячи девяносто четыре) рубля 0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2-03T09:10:00Z</dcterms:modified>
  <cp:revision>313</cp:revision>
  <dc:subject/>
  <dc:title/>
</cp:coreProperties>
</file>