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04М от «03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525-21-ип от 27.07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525 от 15.07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8 ВЛИ-0,4 кВ РП-Кардан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00000:369 по адресу: г. Саратов, Новосоколовогорский жилой район, ЖГ-6, уч.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8 ВЛИ-0,4 кВ РП-Кардан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00000:369 по адресу: г. Саратов, Новосоколовогорский жилой район, ЖГ-6, уч. б/н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3/4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2.2022 года по 28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 кВ от опоры №1-00/8 ВЛИ–0,4кВ РП-Кардан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00000:369 по адресу: г. Саратов, Новосоколовогорский жилой район, ЖГ-6, уч. б/н.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22-11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885</wp:posOffset>
                </wp:positionH>
                <wp:positionV relativeFrom="paragraph">
                  <wp:posOffset>66040</wp:posOffset>
                </wp:positionV>
                <wp:extent cx="2552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8.45pt;mso-wrap-distance-left:9.05pt;mso-wrap-distance-right:9.05pt;mso-wrap-distance-top:0pt;mso-wrap-distance-bottom:0pt;margin-top:5.2pt;mso-position-vertical-relative:text;margin-left:317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2-03T11:09:00Z</cp:lastPrinted>
  <dcterms:modified xsi:type="dcterms:W3CDTF">2022-02-03T07:10:00Z</dcterms:modified>
  <cp:revision>23</cp:revision>
  <dc:subject/>
  <dc:title>Приложение № 1</dc:title>
</cp:coreProperties>
</file>