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0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3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5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 xml:space="preserve"> 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35+1х54,6мм2 от опоры №1-00/8 ВЛИ-0,4 кВ РП-Кардан до опоры у земельного участка с кадастровым номером 64:48:000000:369 по адресу: г. Саратов, Новосоколовогорский жилой район, ЖГ-6, уч. б/н, общей протяженностью 1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3/4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25-21-ип от 27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33 094 (Двести тридцать три тысячи девяносто четыре) рубля 00 коп., в том числе НДС 20 % - 38 849 (Тридцать восемь тысяч восемьсот сорок девять) рублей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69 928 (Шестьдесят девять тысяч девятьсот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6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шестьсот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2-03T07:08:00Z</dcterms:modified>
  <cp:revision>667</cp:revision>
  <dc:subject/>
  <dc:title>Договор купли-продажи оборудования</dc:title>
</cp:coreProperties>
</file>