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5</w:t>
      </w:r>
      <w:r>
        <w:rPr>
          <w:b/>
          <w:shd w:fill="FFFFFF" w:val="clear"/>
        </w:rPr>
        <w:t>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8847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>Ремонт кровли ТП-1469 по адресу: 3-й Дегтярный проезд, 24Б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</w:rPr>
            </w:pPr>
            <w:r>
              <w:rPr/>
              <w:t>Ремонт кровли ТП-1469 по адресу: 3-й Дегтярный проезд, 24Б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w w:val="102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7 939 (Сто семь тысяч девятьсот тридцать девять) рублей 82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.1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11-25T06:03:00Z</dcterms:modified>
  <cp:revision>318</cp:revision>
  <dc:subject/>
  <dc:title/>
</cp:coreProperties>
</file>