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0850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КЛ-0,4 кВ (АПвБШнг-LS-1-4х50 мм2) от РУ-0,4 кВ (панель №3) ТП-120 до ВРУ на границе земельного участка заявителя с кадастровым номером 64:48:050260:0010 по адресу: г. Саратов, Дегтярная площадь, 15, общей протяженностью 115 метр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Вывод кабеля из ТП-120 осуществить в существующей труб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ТП-120 комплекта предохранителей                         ПН-2 250/80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ВРУ на границе земельного участка заявителя прибора учета расхода электроэнергии (трехфазный счетчик типа «Меркурий 236 ART-02 PQRS» –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</w:t>
            </w:r>
            <w:bookmarkStart w:id="0" w:name="_Hlk12008546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ТП-120 до границы земельного участка заявителя по адресу: г. Саратов, Дегтярная площадь, 15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21 145 (Четыреста двадцать одна тысяча сто сорок пять) рублей 98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од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1T09:29:00Z</dcterms:modified>
  <cp:revision>350</cp:revision>
  <dc:subject/>
  <dc:title/>
</cp:coreProperties>
</file>