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9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1» дека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(АПвБШнг-LS-1-4х50 мм2) от РУ-0,4 кВ (панель №3) ТП-120 до ВРУ на границе земельного участка заявителя с кадастровым номером 64:48:050260:0010 по адресу: г. Саратов, Дегтярная площадь, 15, общей протяженностью 11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</w:t>
      </w:r>
      <w:r>
        <w:rPr>
          <w:spacing w:val="-2"/>
          <w:w w:val="102"/>
          <w:sz w:val="20"/>
          <w:szCs w:val="20"/>
          <w:lang w:val="zxx"/>
        </w:rPr>
        <w:t>ывод кабеля из ТП-120 осуществить в существующей трубе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120 комплекта предохранителей ПН-2 250/80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ВРУ на границе земельного участка заявителя прибора учета расхода электроэнергии (трехфазный счетчик типа «Меркурий 236 ART-02 PQRS» – 1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765-22-ип от 09.06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21 145 (Четыреста двадцать одна тысяча сто сорок пять) рублей 98 коп., в том числе НДС 20 % - 70 191 (Семьдесят тысяч сто девяносто один) рубль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26 343 (Сто двадцать шесть тысяч триста сорок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8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1 0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одна тысяча пятьдесят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3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 дека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3T16:01:00Z</cp:lastPrinted>
  <dcterms:modified xsi:type="dcterms:W3CDTF">2022-12-01T04:29:00Z</dcterms:modified>
  <cp:revision>21</cp:revision>
  <dc:subject/>
  <dc:title>Договор купли-продажи оборудования</dc:title>
</cp:coreProperties>
</file>