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93М от «01» декабря 2022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1765-22-ип от 09.06.2022 год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765 от 03.06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ая линия 0,4 кВ </w:t>
            </w:r>
            <w:bookmarkStart w:id="0" w:name="_Hlk120085460"/>
            <w:r>
              <w:rPr>
                <w:spacing w:val="-2"/>
                <w:w w:val="102"/>
                <w:sz w:val="22"/>
                <w:szCs w:val="22"/>
              </w:rPr>
              <w:t>от ТП-120 до границы земельного участка заявителя по адресу: г. Саратов, Дегтярная площадь, 15</w:t>
            </w:r>
            <w:bookmarkEnd w:id="0"/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(АПвБШ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0,4 кВ (панель №3) ТП-120 до ВРУ на границе земельного участка заявителя с кадастровым номером 64:48:050260:0010 по адресу: </w:t>
            </w:r>
            <w:r>
              <w:rPr>
                <w:sz w:val="22"/>
                <w:szCs w:val="22"/>
              </w:rPr>
              <w:t>г. Саратов, Дегтярная площадь, 15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115 метров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Вывод кабеля из ТП-120 осуществить в существующей трубе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120 комплекта предохранителей                         ПН-2 250/80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ВРУ на границе земельного участка заявителя прибора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 – 1 шт.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1.12.2022 года по 12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шифр 09-22-89-ЭС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ая линия 0,4 кВ от ТП-120 до границы земельного участка </w:t>
            </w:r>
            <w:r>
              <w:rPr>
                <w:sz w:val="22"/>
                <w:szCs w:val="22"/>
              </w:rPr>
              <w:t>по адресу: г. Саратов, Дегтярная площадь, 15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11-23T09:10:00Z</cp:lastPrinted>
  <dcterms:modified xsi:type="dcterms:W3CDTF">2022-12-01T04:28:00Z</dcterms:modified>
  <cp:revision>50</cp:revision>
  <dc:subject/>
  <dc:title>Приложение № 1</dc:title>
</cp:coreProperties>
</file>