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2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12000 </w:t>
            </w:r>
          </w:p>
        </w:tc>
      </w:tr>
      <w:tr>
        <w:trPr>
          <w:trHeight w:val="65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Демонтаж существущей опор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железобетонной опоры – 1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железобетонных опор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провода (СИП-2-3х50мм2+1х54,6мм2) от опоры №1-00/12 до опоры №1-06/3 ВЛИ-0,4 кВ ТП-1975, общей протяженностью 83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в РУ-0,4 кВ ТП-1975 (панель №1) комплекта предохранителей ПН 2-250/125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на опоре №1-06/3 ВЛИ-0,4 кВ ТП-1975 прибора учета расхода электроэнергии (электрический счетчик Миртек-32-РУ-SP3-A1R1-3805-100FST-RF433/1-G/1-HKMOQ1V3-1шт.)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оздушная линия 0,4 кВ от ТП-1975 (Л-1) до границы земельного участка заявителя по адресу: г. Саратов, ул. Елшанская, б/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40 552 (Двести сорок тысяч пятьсот пятьдесят два) рубля 72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«16» ноября 2022г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2-02T06:23:00Z</dcterms:modified>
  <cp:revision>354</cp:revision>
  <dc:subject/>
  <dc:title/>
</cp:coreProperties>
</file>