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9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2» дека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ВЛ-0,4кВ от ТП-1975 (Л-1) до границы земельного участка по адресу: г. Саратов, ул. Елшанская, б/н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й опор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1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3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(СИП-2-3х50мм2+1х54,6мм2) от опоры №1-00/12 до опоры №1-06/3 ВЛИ-0,4 кВ ТП-1975, общей протяженностью 83 метр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975 (панель №1) комплекта предохранителей ПН 2-250/125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на опоре №1-06/3 ВЛИ-0,4 кВ ТП-1975 прибора учета расхода электроэнергии (электрический счетчик Миртек-32-РУ-SP3-A1R1-3805-100FST-RF433/1-G/1-HKMOQ1V3-1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680-22-ип от 17.06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40 552 (Двести сорок тысяч пятьсот пятьдесят два) рубля 72 коп., в том числе НДС 20 % - 40 092 (Сорок тысяч девяносто два) рубля 1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72 165 (Семьдесят две тысячи сто шест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0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енадцать тысяч двадцать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6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 дека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11-25T15:43:00Z</cp:lastPrinted>
  <dcterms:modified xsi:type="dcterms:W3CDTF">2022-12-02T04:25:00Z</dcterms:modified>
  <cp:revision>23</cp:revision>
  <dc:subject/>
  <dc:title>Договор купли-продажи оборудования</dc:title>
</cp:coreProperties>
</file>