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2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912065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емонт асфальтобетонного покрытия по адресу ул. Белоглинская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lang w:eastAsia="ar-SA"/>
              </w:rPr>
              <w:t>Ремонт дорожного покрытия территории ЗАО «СПГЭС» по адресу: г. Саратов, ул. Белоглинская, дом 40, площадью 63,36 кв.м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ул. Белоглинская 40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74 472 (Двести семьдесят четыре тысячи четыреста семьдесят два) рубля 48 копеек, с учетом НДС 20%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2.11.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1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2-02T06:32:00Z</dcterms:modified>
  <cp:revision>367</cp:revision>
  <dc:subject/>
  <dc:title/>
</cp:coreProperties>
</file>