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5» дека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91731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Строительство 4КЛ-0,4 кВ АПвБШвнг(А)-LS-1-(4х150) мм2 от разных секций шин РУ-0,4 кВ ТП№18 (по генплану) по адресу: г. Саратов, жилой район «Солнечный-2», мкр. 11 (1-я жилая группа) до ВРУ-3 многоэтажного жилого дома №12 (по генплану), общей протяженностью 24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Строительство 4КЛ-0,4 кВ АПвБШвнг(А)-LS-1-(4х150) мм2 от разных секций шин РУ-0,4 кВ ТП№18 (по генплану) по адресу: г. Саратов, жилой район «Солнечный-2», мкр. 11 (1-я жилая группа) до ВРУ-4 многоэтажного жилого дома №12 (по генплану), общей протяженностью 220 метров.</w:t>
            </w:r>
          </w:p>
          <w:p>
            <w:pPr>
              <w:pStyle w:val="Standard"/>
              <w:rPr/>
            </w:pPr>
            <w:r>
              <w:rPr/>
              <w:t>3. Благоустройство (После выполнения земляных работ восстановить бетонную отмостку у трансформаторной подстанции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абельные линии 0,4 кВ от ТП-18 (по генплану) до жилого дома №12 (по генплану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 031 349 (Два миллиона тридцать одна тысяча триста сорок девять) рублей 69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6» ноября 2022года № 214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28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2-05T06:41:00Z</dcterms:modified>
  <cp:revision>351</cp:revision>
  <dc:subject/>
  <dc:title/>
</cp:coreProperties>
</file>