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8М/1 от «05» декабря 2022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8210-19-ип от 13.08.2019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8210-1 от 17.01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ые линии 0,4 кВ от ТП-18 (по генплану) до жилого дома №12 (по генплану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4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ТП№18 (по генплану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11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3 многоэтажного жилого дома №12 (по генплану), общей протяженностью 24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4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ТП№18 (по генплану)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г. Саратов, жилой район «Солнечный-2», мкр. 11 (1-я жилая группа)</w:t>
            </w:r>
            <w:r>
              <w:rPr>
                <w:spacing w:val="-2"/>
                <w:w w:val="102"/>
                <w:sz w:val="22"/>
                <w:szCs w:val="22"/>
              </w:rPr>
              <w:t xml:space="preserve"> до ВРУ-4 многоэтажного жилого дома №12 (по генплану), общей протяженностью 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12.2022 года по 29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pacing w:before="0" w:after="40"/>
              <w:ind w:right="583" w:hanging="0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10-19-123-ЭС «Трансформаторная подстанция №18 (по генплану) по типу К-42-1000, расположенная по адресу: г. Саратов, жилой район «Солнечный-2», мкр. 11 (1-я жилая группа), жилые дома №1, №2, №12»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Внешние кабельные линии 10 и 0,4кВ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kern w:val="2"/>
          <w:highlight w:val="yellow"/>
        </w:rPr>
      </w:pPr>
      <w:r>
        <w:rPr>
          <w:kern w:val="2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09085</wp:posOffset>
                </wp:positionH>
                <wp:positionV relativeFrom="paragraph">
                  <wp:posOffset>66040</wp:posOffset>
                </wp:positionV>
                <wp:extent cx="24765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8.45pt;mso-wrap-distance-left:9.05pt;mso-wrap-distance-right:9.05pt;mso-wrap-distance-top:0pt;mso-wrap-distance-bottom:0pt;margin-top:5.2pt;mso-position-vertical-relative:text;margin-left:323.5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/>
                      </w:pPr>
                      <w:r>
                        <w:rPr/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04-26T15:55:00Z</cp:lastPrinted>
  <dcterms:modified xsi:type="dcterms:W3CDTF">2022-12-05T04:35:00Z</dcterms:modified>
  <cp:revision>49</cp:revision>
  <dc:subject/>
  <dc:title>Приложение № 1</dc:title>
</cp:coreProperties>
</file>