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18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5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АПвБШвнг(А)-LS-1-(4х150) мм2 от разных секций шин РУ-0,4 кВ ТП№18 (по генплану) по адресу: г. Саратов, жилой район «Солнечный-2», мкр. 11 (1-я жилая группа) до ВРУ-3 многоэтажного жилого дома №12 (по генплану), общей протяженностью 244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строительство 4КЛ-0,4 кВ АПвБШвнг(А)-LS-1-(4х150) мм2 от разных секций шин РУ-0,4 кВ ТП№18 (по генплану) по адресу: г. Саратов, жилой район «Солнечный-2», мкр. 11 (1-я жилая группа) до ВРУ-4 многоэтажного жилого дома №12 (по генплану), общей протяженностью 220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осле выполнения земляных работ восстановить бетонную отмостку у трансформаторной подстанции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210-19-ип от 13.08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031 349 (Два миллиона тридцать одна тысяча триста сорок девять) рублей 69 коп., в том числе НДС 20 % - 338 558 (Триста тридцать восемь тысяч пятьсот пятьдесят восемь) рублей 2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609 404 (Шестьсот девять тысяч четыреста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9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01 5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одна тысяча пятьсот шест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2-05T04:37:00Z</dcterms:modified>
  <cp:revision>21</cp:revision>
  <dc:subject/>
  <dc:title>Договор купли-продажи оборудования</dc:title>
</cp:coreProperties>
</file>