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173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работ по очистки кровли от снег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обязуется по предварительным    письменным заявкам Заказчика (Приложение №1 к договору) выполнить работы по очистке от снега и наледи кровли на объектах, принадлежащих Заказчику и указанных в заявке, а Заказчик обязуется принять и оплатить эти рабо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5 000 (четыреста девяносто пять тысяч) рублей 00 копеек, в том числе НДС 20 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1.22.12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1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05T06:46:00Z</dcterms:modified>
  <cp:revision>383</cp:revision>
  <dc:subject/>
  <dc:title/>
</cp:coreProperties>
</file>