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1745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овша узкого траншейного New Holland (400мм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щик обязуется поставить и передать в собственность Покупателя производственно-техническую продукцию (навесное оборудование для дорожной, строительной, добывающей, коммунальной и иной техники, запасные части навесного оборудования и иная согласованная Сторонами продукция), а Покупатель обязуется принять и оплатить Товар в порядке и сроки, установл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Товара осуществляется путем его выборки Покупателем (самовывозом) со склада Поставщика, расположенного по адресу: 115583, Москва г, Елецкая ул, дом № 26А, если иной способ поставки не согласован сторонами в специфик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Товара за период действия договора не может превышать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63 459 (триста шестьдесят три тысячи четыреста пятьдесят девять) рублей 00 копее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том числе НДС 20 % - 60 576 (шестьдесят тысяч пятьсот семьдесят шесть) рублей 50 копеек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.32.30.3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9.32.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«16» ноября 2022г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5T07:02:00Z</dcterms:modified>
  <cp:revision>397</cp:revision>
  <dc:subject/>
  <dc:title/>
</cp:coreProperties>
</file>