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218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запасных частей к автомобилям легковым малого класса и грузовым марки ГАЗ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оставщик обязуется по Заявкам Покупателя (по форме Приложения № 1 к договору) поставлять </w:t>
            </w:r>
            <w:bookmarkStart w:id="0" w:name="_GoBack"/>
            <w:bookmarkEnd w:id="0"/>
            <w:r>
              <w:rPr/>
              <w:t>запасные части к автомобилям легковым малого класса и грузовым марки ГАЗ, указанные в Перечне Товара (Приложении № 3 к договор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осуществляется силами и за счет средств Поставщика на склад Покупателя по адресу: г. Саратов, ул. Белоглинская,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00 000 (один миллион пятьсот тысяч) рублей 00 копее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.ч. НДС 20% - 250 000 (двести пятьдесят тысяч) рублей 00 копеек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2.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32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«16» ноября 2022г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2-06T05:42:00Z</dcterms:modified>
  <cp:revision>401</cp:revision>
  <dc:subject/>
  <dc:title/>
</cp:coreProperties>
</file>