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219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ши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Покупателя поставлять </w:t>
            </w:r>
            <w:bookmarkStart w:id="0" w:name="_GoBack"/>
            <w:bookmarkEnd w:id="0"/>
            <w:r>
              <w:rPr/>
              <w:t>автомобильные шины для автомобилей Заказчика в ассортименте и по ценам, исходя из перечня Товара (Приложение № 3)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осуществляется силами и за счет средств Поставщика на склад Покупателя по адресу: г. Саратов, 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 xml:space="preserve">1 200 000 (один миллион двести тысяч) рублей 00 копеек, в т.ч. НДС 20%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6» ноября 2022г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6T05:58:00Z</dcterms:modified>
  <cp:revision>402</cp:revision>
  <dc:subject/>
  <dc:title/>
</cp:coreProperties>
</file>