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ind w:firstLine="5812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rPr>
          <w:b/>
          <w:b/>
        </w:rPr>
      </w:pPr>
      <w:r>
        <w:rPr>
          <w:b/>
        </w:rPr>
        <w:t>генерального директора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ЗАО «СПГЭС»</w:t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06» декабря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429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211922049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Проектирование установки шкафа ШРС1-57/1 вблизи стационарного пункта наблюдений по адресу: г. Саратов, ул. Астраханская, у дома №150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Проектирование прокладки кабеля 0,4 кВ, с изоляцией из сшитого полиэтилена, сечением до 200 мм2, от ШРС№1 у жилого дома №113 по ул. Астраханская до нового ШРС, протяженностью ориентировочно 150 метров, с применением ГНБ, протяженностью ориентировочно 30 метров (точное расстояние определить проектной документацией)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роектирование установки приборов учета расхода электроэнергии, с применением приборов учета, классом точности не ниже 1.0 (2 без ТТ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Российская Федерация, г. Саратов</w:t>
            </w:r>
          </w:p>
          <w:p>
            <w:pPr>
              <w:pStyle w:val="Standard"/>
              <w:rPr/>
            </w:pPr>
            <w:r>
              <w:rPr/>
              <w:t xml:space="preserve">Установка ШРС1-57/1 по адресу: г. Саратов, ул. Астраханская, у дома №150. Кабельная линия 0,4 кВ от ШРС№1/ТП-381 до нового ШРС.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72 069 (Сто семьдесят две тысячи шестьдесят девять) рублей 00 копеек,  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10.12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2 </w:t>
            </w:r>
          </w:p>
          <w:p>
            <w:pPr>
              <w:pStyle w:val="Standard"/>
              <w:jc w:val="left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«16» ноября 2022 г. № 214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2/22 от 28 сентября 2022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Мухатова Гульжан Бактгереевна</cp:lastModifiedBy>
  <cp:lastPrinted>2015-03-11T10:01:00Z</cp:lastPrinted>
  <dcterms:modified xsi:type="dcterms:W3CDTF">2022-12-06T06:17:00Z</dcterms:modified>
  <cp:revision>384</cp:revision>
  <dc:subject/>
  <dc:title/>
</cp:coreProperties>
</file>