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461П от «06» декаб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ы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12114-22-ип от 17.10.2022 </w:t>
            </w:r>
            <w:r>
              <w:rPr>
                <w:spacing w:val="-2"/>
                <w:w w:val="102"/>
                <w:sz w:val="20"/>
                <w:szCs w:val="20"/>
              </w:rPr>
              <w:t>года,</w:t>
            </w:r>
            <w:r>
              <w:rPr>
                <w:sz w:val="20"/>
                <w:szCs w:val="20"/>
              </w:rPr>
              <w:t xml:space="preserve"> №12095-22-ип от 14.10.2022</w:t>
            </w:r>
            <w:r>
              <w:rPr>
                <w:spacing w:val="-2"/>
                <w:w w:val="102"/>
                <w:sz w:val="20"/>
                <w:szCs w:val="20"/>
              </w:rPr>
              <w:t xml:space="preserve">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2114 от 08.08.2022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, </w:t>
            </w:r>
            <w:r>
              <w:rPr>
                <w:sz w:val="20"/>
                <w:szCs w:val="20"/>
              </w:rPr>
              <w:t>№12095 от 08.08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РС1-57/1 по адресу: г. Саратов, ул. Астраханская, у дома №150. Кабельная линия 0,4 кВ от ШРС№1/ТП-381 до нового ШРС. 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</w:t>
            </w:r>
            <w:r>
              <w:rPr>
                <w:sz w:val="20"/>
                <w:szCs w:val="20"/>
              </w:rPr>
              <w:t>установки шкафа ШРС1-57/1 вблизи стационарного пункта наблюдений по адресу: г. Саратов, ул. Астраханская, у дома №15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</w:t>
            </w:r>
            <w:r>
              <w:rPr>
                <w:sz w:val="20"/>
                <w:szCs w:val="20"/>
              </w:rPr>
              <w:t>прокладки кабеля 0,4 кВ, с изоляцией из сшитого полиэтилена, сечением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ШРС№1 у жилого дома №113 по ул. Астраханская до нового ШРС, протяженностью ориентировочно 150 метров, с применением ГНБ, протяженностью ориентировочно 3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ов учета расхода электроэнергии, с применением приборов учета, классом точности не ниже 1.0 (2 без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декабря 2022 года по «13» марта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ы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Астраханская, у дома №150 и по адресу: г. Саратов, ул. Астраханская/ул. Большая Горная, ЦКР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11-25T09:09:00Z</cp:lastPrinted>
  <dcterms:modified xsi:type="dcterms:W3CDTF">2022-12-06T05:49:00Z</dcterms:modified>
  <cp:revision>175</cp:revision>
  <dc:subject/>
  <dc:title>Приложение № 1</dc:title>
</cp:coreProperties>
</file>