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6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06»  дека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ов об осуществлении технологического присоединения к электрическим сетям № 12114-22-ип от 17.10.2022 г. и № 12095-22-ип от 14.10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72 069 (Сто семьдесят две тысячи шестьдесят девять) рублей 00 копеек, в том числе НДС 20 % - 28 678 (Двадцать восемь тысяч шестьсот семьдесят восемь) рублей 17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51 620 (Пятьдесят одна тысяча шестьсот двадцать) рублей 70 копеек, в том числе НДС 20 % - 8 603 (Восемь тысяч шестьсот три) рубля 4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дека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р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11-30T13:52:00Z</cp:lastPrinted>
  <dcterms:modified xsi:type="dcterms:W3CDTF">2022-11-30T09:53:00Z</dcterms:modified>
  <cp:revision>207</cp:revision>
  <dc:subject/>
  <dc:title/>
</cp:coreProperties>
</file>