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010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ка ШРС 1-54УЗ вблизи объекта по адресу: г. Саратов, ул. Саперная, д.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кладка кабеля 0,4 кВ, сечением до 200 мм2, с бумажной изоляцией от РУ-0,4 кВ ТП-770 до нового ШРС, протяженностью ориентировочно 2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ов учета расхода электроэнергии в соответствии с требованиями ПУЭ, с применением приборов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С 1-54УЗ вблизи объекта по адресу: г. Саратов, ул. Саперная, д. 1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 кВ от ТП-770 до нового ШР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3 847 (Сто сорок три тысячи восемьсот сорок семь) рублей 25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4T05:49:00Z</dcterms:modified>
  <cp:revision>333</cp:revision>
  <dc:subject/>
  <dc:title/>
</cp:coreProperties>
</file>