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8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4» 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ов об осуществлении технологического присоединения к электрическим сетям №10777-21-ип от 07.10.2021 г., № 10957-21-ип от 30.11.2021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43 847 (Сто сорок три тысячи восемьсот сорок семь) рублей 25 копеек, в том числе НДС 20 % - 23 974 (Двадцать три тысячи девятьсот семьдесят четыре) рубля 54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3 154 (Сорок три тысячи сто пятьдесят четыре) рубля 18 копеек, в том числе НДС 20 % - 7 192 (Семь тысяч сто девяносто два) рубля 3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4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1-14T10:07:00Z</cp:lastPrinted>
  <dcterms:modified xsi:type="dcterms:W3CDTF">2022-01-14T10:55:00Z</dcterms:modified>
  <cp:revision>131</cp:revision>
  <dc:subject/>
  <dc:title/>
</cp:coreProperties>
</file>