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2725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КТП-400-10/0,4 кВ с трансформатором ТМГ 400/10/0,4 кВ по адресу г. Саратов, Московское шоссе, 108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Строительство трассы 2КЛ-10 кВ, сечением 3х150 мм2, с бумажной изоляцией </w:t>
            </w:r>
            <w:bookmarkStart w:id="0" w:name="_Hlk12026312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вновь установленной КТП до соединения с кабелем направления «ТП-1683 – ТП-1994»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2х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ов учета, классом точности не ниже 1.0 (2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тная трансформаторная подстанция (КТП) по адресу: г. Саратов, Московское шоссе, 108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10 кВ от новой КТП до соединения с кабелем 10 кВ направления «ТП-1683 – ТП-1994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9 176 (Двести шестьдесят девять тысяч сто семьдесят шесть) рублей 19 копеек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од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2-07T06:13:00Z</dcterms:modified>
  <cp:revision>386</cp:revision>
  <dc:subject/>
  <dc:title/>
</cp:coreProperties>
</file>