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60П от «07» дека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2155-22-ип от 11.10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2155 от 03.10.2022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ая трансформаторная подстанция (КТП) по адресу: г. Саратов, Московское шоссе, 108а.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ые линии 10 кВ от новой КТП до соединения с кабелем 10 кВ направления «ТП-1683 – ТП-1994».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КТП-400-10/0,4 кВ с трансформатором ТМГ 400/10/0,4 кВ по адресу</w:t>
            </w:r>
            <w:r>
              <w:rPr>
                <w:sz w:val="20"/>
                <w:szCs w:val="20"/>
              </w:rPr>
              <w:t xml:space="preserve"> г. Саратов, Московское шоссе, 108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трассы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bookmarkStart w:id="0" w:name="_Hlk120263120"/>
            <w:r>
              <w:rPr>
                <w:sz w:val="20"/>
                <w:szCs w:val="20"/>
              </w:rPr>
              <w:t>от вновь установленной КТП до соединения с кабелем направления «ТП-1683 – ТП-1994»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3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ов учета, классом точности не ниже 1.0 (2 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декабря 2022 года по «21» апре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Московское шоссе, 108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1-04-16T10:45:00Z</cp:lastPrinted>
  <dcterms:modified xsi:type="dcterms:W3CDTF">2022-12-07T05:03:00Z</dcterms:modified>
  <cp:revision>189</cp:revision>
  <dc:subject/>
  <dc:title>Приложение № 1</dc:title>
</cp:coreProperties>
</file>