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460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«07»  дека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а об осуществлении технологического присоединения к электрическим сетям № 12155-22-ип от 11.10.2022 г. 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269 176 (Двести шестьдесят девять тысяч сто семьдесят шесть) рублей 19 копеек, в том числе НДС 20 % - 44 862 (Сорок четыре тысячи восемьсот шестьдесят два) рубля 70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80 752 (Восемьдесят тысяч семьсот пятьдесят два) рубля 86 копеек, в том числе НДС 20 % - 13 458 (Тринадцать тысяч четыреста пятьдесят восемь) рублей 81 копейка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дека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апрел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11-30T13:52:00Z</cp:lastPrinted>
  <dcterms:modified xsi:type="dcterms:W3CDTF">2022-11-30T10:37:00Z</dcterms:modified>
  <cp:revision>208</cp:revision>
  <dc:subject/>
  <dc:title/>
</cp:coreProperties>
</file>