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3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272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эл. счетчик типа «Меркурий 236-02» – 1 шт.) – предоставляется заказчиком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в ШРС/ТП-801 комплекта предохранител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в ШРС/ТП-801 комплекта предохранителей ПН2-100/100 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 Монтаж КЛ-0,4 кВ АПвБШвнг(А)-LS-1-(4х50) мм2 от предохранителя №4 ШРС/ТП-801 до опоры №1-00/1 МУПП «СГЭТ», протяженностью 3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овода СИП-2-(3х35+1х54,6) мм2 от опоры №1-00/1 МУПП «СГЭТ» ВЛИ-0,4 кВ ТП-801 до опоры №1-00/3 МУПП «СГЭТ» по улице Шехурдина, протяженностью 6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КЛ-0,4 кВ АВВГнг(А)-LSLT-1-(4х50) мм2 от опоры №1-00/3 МУПП «СГЭТ» ВЛИ-0,4 кВ ТП-801 до ВРУ торгового комплекса по адресу: г. Саратов, ул. Шехурдина, 43, корпус 1, протяженностью 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в ВРУ торгового комплекса прибора учета расхода электроэнергии – эл. счетчик типа «Меркурий 236-02»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ШРС/ТП-801 до опоры №1-00/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опоры №1-00/1 ВЛИ-0,4 кВ ТП-801 до опоры №1-00/3 по улице Шехурдин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опоры №1-00/3 ВЛИ-0,4 кВ ТП-801 до ВРУ торгового комплекса по адресу: г. Саратов, ул. Шехурдина, 43, корпус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80 331 (Двести восемьдесят тысяч триста тридцать один) рубль 72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2.10.1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 ноября 2022 года № 21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2-07T06:18:00Z</dcterms:modified>
  <cp:revision>352</cp:revision>
  <dc:subject/>
  <dc:title/>
</cp:coreProperties>
</file>