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81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07» декабря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ШРС/ТП-801 комплекта предохранителей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ШРС/ТП-801 комплекта предохранителей ПН2-100/100 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ПвБШвнг(А)-LS-1-(4х50) мм2 от предохранителя №4 ШРС/ТП-801 до опоры №1-00/1 МУПП «СГЭТ», протяженностью 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35+1х54,6) мм2 от опоры №1-00/1 МУПП «СГЭТ» ВЛИ-0,4 кВ ТП-801 до опоры №1-00/3 МУПП «СГЭТ» по улице Шехурдина, протяженностью 64 метра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АВВГнг(А)-LSLT-1-(4х50) мм2 от опоры №1-00/3 МУПП «СГЭТ» ВЛИ-0,4 кВ ТП-801 до ВРУ торгового комплекса по адресу: г. Саратов, ул. Шехурдина, 43, корпус 1, протяженностью 30 метров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ВРУ торгового комплекса прибора учета расхода электроэнергии – эл. счетчик типа «Меркурий 236-02» – 1 шт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2/22 от 28 сентября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11461-02-ип от 17.05.2022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80 331 (Двести восемьдесят  тысяч триста тридцать один) рубль 72 коп., в том числе НДС 20 % - 46 721 (Сорок шесть тысяч семьсот двадцать один) рубль 96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4 099 (Восемьдесят четыре тысячи девяносто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 0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Четырнадцать тысяч шест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 декабр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 xml:space="preserve"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Мухатова Гульжан Бактгереевна</cp:lastModifiedBy>
  <cp:lastPrinted>2022-08-23T16:01:00Z</cp:lastPrinted>
  <dcterms:modified xsi:type="dcterms:W3CDTF">2022-12-07T05:32:00Z</dcterms:modified>
  <cp:revision>20</cp:revision>
  <dc:subject/>
  <dc:title>Договор купли-продажи оборудования</dc:title>
</cp:coreProperties>
</file>