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81М от «07» декабря 2022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1461-02-ип от 17.05.2022 года. Технические условия №11461 от 12.04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 кВ от ШРС/ТП-801 до опоры №1-00/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 кВ от опоры №1-00/1 ВЛИ-0,4 кВ ТП-801 до опоры №1-00/3 по улице Шехурдин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опоры №1-00/3 ВЛИ-0,4 кВ ТП-801 до ВРУ торгового комплекса </w:t>
            </w:r>
            <w:r>
              <w:rPr>
                <w:sz w:val="22"/>
                <w:szCs w:val="22"/>
              </w:rPr>
              <w:t>по адресу: г. Саратов, ул. Шехурдина, 43, корпус 1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(эл. счетчик типа «Меркурий 236-02» – 1 шт.) – предоставляется заказчиком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ШРС/ТП-801 комплекта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ШРС/ТП-801 комплекта предохранителей ПН2-100/100 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Л-0,4 кВ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предохранителя №4 ШРС/ТП-801 до опоры №1-00/1 МУПП «СГЭТ», протяженностью 3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(3х35+1х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от опоры №1-00/1 МУПП «СГЭТ» ВЛИ-0,4 кВ ТП-801 до опоры №1-00/3 МУПП «СГЭТ» по улице Шехурдина, протяженностью 6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КЛ-0,4 кВ АВВГ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LT</w:t>
            </w:r>
            <w:r>
              <w:rPr>
                <w:spacing w:val="-2"/>
                <w:w w:val="102"/>
                <w:sz w:val="22"/>
                <w:szCs w:val="22"/>
              </w:rPr>
              <w:t>-1-(4х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опоры №1-00/3 МУПП «СГЭТ» ВЛИ-0,4 кВ ТП-801 до ВРУ торгового комплекса </w:t>
            </w:r>
            <w:r>
              <w:rPr>
                <w:sz w:val="22"/>
                <w:szCs w:val="22"/>
              </w:rPr>
              <w:t>по адресу: г. Саратов, ул. Шехурдина, 43, корпус 1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ВРУ торгового комплекс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рибора учета расхода электроэнергии – эл. счетчик типа «Меркурий 236-02»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7.12.2022 года по 28.12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08-22-78-ЭС «Кабельная линия 0,4 кВ </w:t>
            </w:r>
            <w:r>
              <w:rPr>
                <w:spacing w:val="-2"/>
                <w:w w:val="102"/>
                <w:sz w:val="22"/>
                <w:szCs w:val="22"/>
              </w:rPr>
              <w:t>от ШРС/ТП-801 до торгового комплекса по адресу: г. Саратов, ул. Шехурдина, 43, корпус 1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 на границе балансовой принадлежности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560" w:leader="none"/>
        </w:tabs>
        <w:ind w:right="-3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2860</wp:posOffset>
                </wp:positionH>
                <wp:positionV relativeFrom="paragraph">
                  <wp:posOffset>22225</wp:posOffset>
                </wp:positionV>
                <wp:extent cx="275272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75pt;height:8.45pt;mso-wrap-distance-left:9.05pt;mso-wrap-distance-right:9.05pt;mso-wrap-distance-top:0pt;mso-wrap-distance-bottom:0pt;margin-top:1.75pt;mso-position-vertical-relative:text;margin-left:301.8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05-31T10:47:00Z</cp:lastPrinted>
  <dcterms:modified xsi:type="dcterms:W3CDTF">2022-12-07T05:59:00Z</dcterms:modified>
  <cp:revision>48</cp:revision>
  <dc:subject/>
  <dc:title>Приложение № 1</dc:title>
</cp:coreProperties>
</file>