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3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942907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железобетонных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(СИП-2-3х35мм2+1х54,6мм2) от существующей опоры №1-00/5 ВЛИ-0,4 кВ ТП-941 до границы земельного участка по адресу: г. Саратов, Новосоколовогорский жилой район, участок №104, общей протяженностью 5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в РУ-0,4 кВ ТП-941 комплекта предохранителей ПН 2-250 с уставкой 160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на вновь установленной опоре №1-03/2 прибора учета расхода электроэнергии (трехфазный счетчик типа МИРТЕК-32-РУ-SP31-A1R1-230-5-100А-T-RF-433/1-G/1-HKMOQ1V3) -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941 (Л-1) до границы земельного участка по адресу: г. Саратов, Новосоколовогорский жилой район, участок №104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20 040 (Сто двадцать тысяч сорок рублей) рублей 46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 ноября 2022 года № 21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2-12T05:31:00Z</dcterms:modified>
  <cp:revision>352</cp:revision>
  <dc:subject/>
  <dc:title/>
</cp:coreProperties>
</file>