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1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2» дека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ООО «Энергопласт»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в лице </w:t>
      </w:r>
      <w:r>
        <w:rPr>
          <w:sz w:val="20"/>
          <w:szCs w:val="20"/>
          <w:lang w:val="zxx"/>
        </w:rPr>
        <w:t>директора</w:t>
      </w:r>
      <w:r>
        <w:rPr>
          <w:sz w:val="20"/>
          <w:szCs w:val="20"/>
        </w:rPr>
        <w:t xml:space="preserve"> Ховрина Юрия Олег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-2-3х35мм2+1х54,6мм2) от существующей опоры №1-00/5 ВЛИ-0,4 кВ ТП-941 до границы земельного участка по адресу: г. Саратов, Новосоколовогорский жилой район, участок №104, общей протяженностью 55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941 комплекта предохранителей ПН 2-250 с вставкой 160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вновь установленной опоре №1-03/2 прибора учета расхода электроэнергии (трехфазный счетчик типа МИРТЕК-32-РУ-SP31-A1R1-230-5-100А-T-RF-433/1-G/1-HKMOQ1V3) -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11833-22-ип от 20.06.2022 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20 040 (Сто двадцать тысяч сорок) рублей 46 коп., в том числе НДС 20 % - 20 006 (Двадцать тысяч шесть) рублей 7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6 012 (Тридцать шесть тысяч две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0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 тысяч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0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 дека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плас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/>
            </w:pPr>
            <w:r>
              <w:rPr>
                <w:rFonts w:eastAsia="Arial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К 042202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Arial"/>
                <w:spacing w:val="-2"/>
                <w:w w:val="102"/>
                <w:sz w:val="20"/>
                <w:szCs w:val="20"/>
              </w:rPr>
            </w:pPr>
            <w:r>
              <w:rPr>
                <w:rFonts w:eastAsia="Arial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О. Ховр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Ю.О. Ховрин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12-02T14:52:00Z</cp:lastPrinted>
  <dcterms:modified xsi:type="dcterms:W3CDTF">2022-12-12T04:44:00Z</dcterms:modified>
  <cp:revision>22</cp:revision>
  <dc:subject/>
  <dc:title>Договор купли-продажи оборудования</dc:title>
</cp:coreProperties>
</file>