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417М от 12.12.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Энергопласт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Ю.О. Ховр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а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833-22-ип от 20.06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1833-1 от 12.08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ая линия 0,4 кВ от ТП-941 (Л-1) до границы земельного участка по адресу: г. Саратов, Новосоколовогорский жилой район, участок №10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Монтаж железобето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(СИП-2-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существующей опоры №1-00/5 ВЛИ-0,4 кВ ТП-941 до границы земельного участка</w:t>
            </w:r>
            <w:r>
              <w:rPr>
                <w:sz w:val="22"/>
                <w:szCs w:val="22"/>
              </w:rPr>
              <w:t xml:space="preserve"> по адресу: г. Саратов, Новосоколовогорский жилой район, участок №104,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5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в РУ-0,4 кВ ТП-941 комплекта предохранителей ПН 2-250 с вставкой 16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вновь установленной опоре №1-03/2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-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-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2.12.2022 года по 19.1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10-22-95-ЭС «Воздушная линия 0,4 кВ от ТП-941 (Л-1) до границы земельного участка по адресу: г. Саратов, Новосоколовогорский жилой район, участок №104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5760</wp:posOffset>
                </wp:positionH>
                <wp:positionV relativeFrom="paragraph">
                  <wp:posOffset>66040</wp:posOffset>
                </wp:positionV>
                <wp:extent cx="24098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8.45pt;mso-wrap-distance-left:9.05pt;mso-wrap-distance-right:9.05pt;mso-wrap-distance-top:0pt;mso-wrap-distance-bottom:0pt;margin-top:5.2pt;mso-position-vertical-relative:text;margin-left:328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1-07-15T14:52:00Z</cp:lastPrinted>
  <dcterms:modified xsi:type="dcterms:W3CDTF">2022-12-12T04:43:00Z</dcterms:modified>
  <cp:revision>58</cp:revision>
  <dc:subject/>
  <dc:title>Приложение № 1</dc:title>
</cp:coreProperties>
</file>