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2» дека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33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94292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Реконструкция ТП-1323 с заменой двух трансформаторов мощностью 400 кВА на трансформатор мощностью 630 кВА с комплектом ПК-10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Замена в РУ-0,4 кВ ТП-1323 вводных и секционного рубильников, сборных шин в соответствии с номинальным током силовых трансформаторов. 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троительство КЛ-0,4 кВ, сечением до 200 мм2, с изоляцией из сшитого полиэтилена от разных секций шин РУ-0,4 кВ ТП-1323 до ВРУ пристройки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РУ-1, протяженностью ориентировочно 4х230 метров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РУ-2, протяженностью ориентировочно 4х280 метров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РУ-3, протяженностью ориентировочно 4х280 метров по адресу: г. Саратов, ул. Державинская, №1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Установка приборов учета расхода электроэнергии в соответствии с требованиями ПУЭ, с применением прибора учета, классом точности не ниже 1.0 (6 с ТТ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конструкция ТП-1323 по адресу: г. Саратов, поселок «Юбилейный», ул. Державинская. </w:t>
            </w:r>
          </w:p>
          <w:p>
            <w:pPr>
              <w:pStyle w:val="Standard"/>
              <w:rPr/>
            </w:pPr>
            <w:r>
              <w:rPr/>
              <w:t xml:space="preserve">Кабельные линии 0,4 кВ от ТП-1323 до пристройки к зданию МОУ «СОШ №66 им. Н.И. Вавилова» по адресу: г. Саратов, ул. Державинская, №1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 323 746 (Один миллион триста двадцать три тысячи семьсот сорок шесть) рублей 78 копеек</w:t>
            </w:r>
            <w:r>
              <w:rPr>
                <w:spacing w:val="-2"/>
                <w:w w:val="102"/>
                <w:sz w:val="20"/>
                <w:szCs w:val="2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 ноября 2022 года № 214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12-12T05:36:00Z</dcterms:modified>
  <cp:revision>393</cp:revision>
  <dc:subject/>
  <dc:title/>
</cp:coreProperties>
</file>