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65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2»  дека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868-22-ип от 10.10.2022 г. 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 323 746 (Один миллион триста двадцать три тысячи семьсот сорок шесть) рублей 78 копеек, в том числе НДС 20 % - 220 624 (Двести двадцать тысяч шестьсот двадцать четыре) рубля 4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97 124 (Триста девяносто семь тысяч сто двадцать четыре) рубля 04 копейки, в том числе НДС 20 % - 66 187 (Шестьдесят шесть тысяч сто восемьдесят семь) рублей 3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дека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ма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11-30T13:52:00Z</cp:lastPrinted>
  <dcterms:modified xsi:type="dcterms:W3CDTF">2022-12-02T11:32:00Z</dcterms:modified>
  <cp:revision>209</cp:revision>
  <dc:subject/>
  <dc:title/>
</cp:coreProperties>
</file>