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465П от «12» дека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868-22-ип от 10.10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868 от 04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ТП-1323 по адресу: г. Саратов, поселок «Юбилейный», ул. Державинска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от ТП-1323 до пристройки к зданию МОУ «СОШ №66 им. Н.И. Вавилова» по адресу: г. Саратов, ул. Державинская, №1. 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еконструкция ТП-1323 с заменой двух трансформаторов мощностью 400 кВА на трансформатор мощностью 630 кВА с комплектом ПК-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Замена в РУ-0,4 кВ ТП-1323 вводных и секционного рубильников, сборных шин в соответствии с номинальным током силовых трансформаторов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от разных секций шин РУ-0,4 кВ ТП-1323 до ВРУ </w:t>
            </w:r>
            <w:r>
              <w:rPr>
                <w:sz w:val="20"/>
                <w:szCs w:val="20"/>
              </w:rPr>
              <w:t>пристрой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ВРУ-1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яженностью ориентировочно 4х230 мет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ВРУ-2, протяженностью ориентировочно 4х280 мет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РУ-3, протяженностью ориентировочно 4х280 метров по адресу: г. Саратов, ул. Державинская, №1 </w:t>
            </w:r>
            <w:r>
              <w:rPr>
                <w:spacing w:val="-2"/>
                <w:w w:val="102"/>
                <w:sz w:val="20"/>
                <w:szCs w:val="20"/>
              </w:rPr>
              <w:t>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Установка приборов учета расхода электроэнергии в соответствии с требованиями ПУЭ, с применением прибора учета, классом точности не ниже 1.0 (6 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2» декабря 2022 года по «31» ма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Державинская, №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Мухатова Гульжан Бактгереевна</cp:lastModifiedBy>
  <cp:lastPrinted>2021-12-06T08:52:00Z</cp:lastPrinted>
  <dcterms:modified xsi:type="dcterms:W3CDTF">2022-12-12T05:01:00Z</dcterms:modified>
  <cp:revision>27</cp:revision>
  <dc:subject/>
  <dc:title>Приложение № 1</dc:title>
</cp:coreProperties>
</file>