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211947602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в РУ-10 кВ ТП-922 одной линейной камеры КСО-394-0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ВЛЗ-10 кВ проводом СИП-3 необходимого сечения и установкой необходимого количества опор от РУ-10 кВ ТП-922 до новой КТП, протяженностью ориентировочно 2000 метров (точное расстояние определить проектной документацией). Установку на пунктовой и концевой опорах построенной ВЛЗ-10 кВ реклоузера и разъединителя РЛНД-10 соответствен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2КЛ-10 кВ, сечением до 3х150 мм2, с бумажной изоляцией от РУ-10 кВ ТП-922 до пунктовой опоры построенной ВЛЗ-10 кВ, протяженностью ориентировочно 2х250 метров (точное расстояние определить проектной документацией) с применением ГНБ ориентировочной протяженностью 3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установки прибора учета расхода электроэнергии Миртек-135 – 200А (с ТТ), классом точности 0,5, в соответствии с требования ПУЭ на концевой опоре построенной ВЛЗ-10 к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Реконструкция РУ-10 кВ ТП-922 по адресу: г. Саратов, ул. Кузнецова, 7. ВЛЗ-10 кВ от ТП-922 до новой КТП. Кабельные линии 10 кВ от ТП-922 на пунктовую опору новой ВЛЗ-10 кВ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97 270 (Девятьсот девяносто семь тысяч двести семьдесят) рублей 54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6» ноября 2022 года № 21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12-13T05:34:00Z</dcterms:modified>
  <cp:revision>390</cp:revision>
  <dc:subject/>
  <dc:title/>
</cp:coreProperties>
</file>