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6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3»  дека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043-22-ип от 30.08.2022 г. 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997 270 (Девятьсот девяносто семь тысяч двести семьдесят) рублей 54 копейки, в том числе НДС 20 % - 166 211 (Сто шестьдесят шесть тысяч двести одиннадцать) рублей 7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299 181 (Двести девяносто девять тысяч сто восемьдесят один) рубль 17 копеек, в том числе НДС 20 % - 49 863 (Сорок девять тысяч восемьсот шестьдесят три) рубля 5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дека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мар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11-30T13:52:00Z</cp:lastPrinted>
  <dcterms:modified xsi:type="dcterms:W3CDTF">2022-12-05T05:47:00Z</dcterms:modified>
  <cp:revision>211</cp:revision>
  <dc:subject/>
  <dc:title/>
</cp:coreProperties>
</file>