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464П от «13» декаб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043-22-ип от 30.08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043-1 от 30.09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У-10 кВ ТП-922 по адресу: г. Саратов, ул. Кузнецова, 7. ВЛЗ-10 кВ от ТП-922 до новой КТП. Кабельные линии 10 кВ от ТП-922 на пунктовую опору новой ВЛЗ-10 кВ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в </w:t>
            </w:r>
            <w:r>
              <w:rPr>
                <w:sz w:val="20"/>
                <w:szCs w:val="20"/>
              </w:rPr>
              <w:t>РУ-10 кВ ТП-922 одной линейной камеры КСО-394-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строительства </w:t>
            </w:r>
            <w:r>
              <w:rPr>
                <w:sz w:val="20"/>
                <w:szCs w:val="20"/>
              </w:rPr>
              <w:t>ВЛЗ-10 кВ проводом СИП-3 необходимого сечения и установкой необходимого количества опор от РУ-10 кВ ТП-922 до новой КТП, протяженностью ориентировочно 2000 метров (точное расстояние определить проектной документацией). Установку на пунктовой и концевой опорах построенной ВЛЗ-10 кВ реклоузера и разъединителя РЛНД-10 соответственн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ектирование строительства </w:t>
            </w:r>
            <w:r>
              <w:rPr>
                <w:sz w:val="20"/>
                <w:szCs w:val="20"/>
              </w:rPr>
              <w:t>2КЛ-10 кВ, сечением до 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бумажной изоляцией от РУ-10 кВ ТП-922 до пунктовой опоры построенной ВЛЗ-10 кВ, протяженностью ориентировочно 2х250 метров (точное расстояние определить проектной документацией) с применением ГНБ ориентировочной протяженностью 3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ектирование установки прибора учета расхода электроэнергии Миртек-135 – 200А (с ТТ), классом точности 0,5, в соответствии с требования ПУЭ на концевой опоре построенной ВЛЗ-10 к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3» декабря 2022 года по «31» марта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Кировский район (земельный участкок с кадастровым номером 64:48:030102:2)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2-11-29T14:22:00Z</cp:lastPrinted>
  <dcterms:modified xsi:type="dcterms:W3CDTF">2022-12-13T04:29:00Z</dcterms:modified>
  <cp:revision>61</cp:revision>
  <dc:subject/>
  <dc:title>Приложение № 1</dc:title>
</cp:coreProperties>
</file>