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Приложение № 1 к дополнительному соглашению № 1</w:t>
      </w:r>
    </w:p>
    <w:p>
      <w:pPr>
        <w:pStyle w:val="Normal"/>
        <w:spacing w:lineRule="auto" w:line="360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2464П от 13.12.2022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Генеральный директор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С.В. Ко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реконструкции и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2043-22-ип от 30.08.2022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2043-2 от 31.03.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РУ-10 кВ ТП-922 по адресу: г. Саратов, ул. Кузнецова, 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10 кВ от РУ – 10кВ ТП-922 до новой КТП. Установка прибора учета расхода электроэнерг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роектирование в </w:t>
            </w:r>
            <w:r>
              <w:rPr>
                <w:sz w:val="20"/>
                <w:szCs w:val="20"/>
              </w:rPr>
              <w:t>РУ-10 кВ ТП-922 одной линейной камеры КСО-394-0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строительства </w:t>
            </w:r>
            <w:r>
              <w:rPr>
                <w:sz w:val="20"/>
                <w:szCs w:val="20"/>
              </w:rPr>
              <w:t>2КЛ-10 кВ, сечением до 3х15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с бумажной изоляцией от РУ-10 кВ ТП-922 до вновь установленной КТП протяженностью ориентировочно 2х2300 метров (точное расстояние определить проектной документацией) с применением ГНБ ориентировочной протяженностью 30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Проектирование установки прибора учета расхода электроэнергии (1 с ТТ), классом точности не ниже 1,0, в соответствии с требования ПУЭ. 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3» декабря 2022 года по «15 сентября 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 xml:space="preserve">г. Саратов, Кировский район (земельный участок с кадастровым номером 64:48:030102:2). 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04.10. 2022 № 107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ab/>
      </w:r>
    </w:p>
    <w:p>
      <w:pPr>
        <w:pStyle w:val="Normal"/>
        <w:ind w:left="-567" w:hanging="0"/>
        <w:rPr>
          <w:sz w:val="19"/>
          <w:szCs w:val="19"/>
        </w:rPr>
      </w:pPr>
      <w:r>
        <w:rPr>
          <w:sz w:val="19"/>
          <w:szCs w:val="19"/>
        </w:rPr>
        <w:tab/>
        <w:t>Главный инженер                                                                                                                                   А. В. Войнов</w:t>
      </w:r>
    </w:p>
    <w:p>
      <w:pPr>
        <w:pStyle w:val="Normal"/>
        <w:spacing w:lineRule="auto" w:line="360" w:before="0" w:after="120"/>
        <w:ind w:firstLine="85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 w:before="0" w:after="120"/>
        <w:ind w:firstLine="851"/>
        <w:rPr/>
      </w:pPr>
      <w:r>
        <w:rPr/>
      </w:r>
    </w:p>
    <w:p>
      <w:pPr>
        <w:pStyle w:val="Normal"/>
        <w:spacing w:lineRule="auto" w:line="360" w:before="0" w:after="120"/>
        <w:ind w:firstLine="851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w w:val="102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Fel'chushkina Kseniya Vladimirovna</cp:lastModifiedBy>
  <cp:lastPrinted>2022-11-29T14:22:00Z</cp:lastPrinted>
  <dcterms:modified xsi:type="dcterms:W3CDTF">2023-06-16T10:59:00Z</dcterms:modified>
  <cp:revision>68</cp:revision>
  <dc:subject/>
  <dc:title>Приложение № 1</dc:title>
</cp:coreProperties>
</file>