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405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3» декабр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вв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ых проводов 2А-35 от опоры №5-00/1 ВЛ-0,4 кВ ТП-323 до опоры №5-00/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деревянных опор – 2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ой опоры – 1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еревянной опоры с подкосом и металлической приставкой – 1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35+1х54,6) мм2 от опоры №5-00/1 ВЛИ-0,4 кВ ТП-323 до опоры №5-00/3, протяженностью 71 ме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вода в жилой д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5-00/2 ВЛИ-0,4 кВ ТП-323 прибора учета расхода электроэнергии (трехфазный счетчик типа «МИРТЕК-32») – 1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11984-22-ип от 01.08.2022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63 456 (Сто шестьдесят три тысячи четыреста пятьдесят шесть) рублей 59 коп., в том числе НДС 20 % - 27 242 (Двадцать семь тысяч двести сорок два) рубля 77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49 036 (Сорок девять тысяч тридцать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9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8 17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Восемь тысяч сто семьдесят два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я 83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 дека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 xml:space="preserve"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Аронсон Татьяна Ивановна</cp:lastModifiedBy>
  <cp:lastPrinted>2022-08-23T16:01:00Z</cp:lastPrinted>
  <dcterms:modified xsi:type="dcterms:W3CDTF">2022-12-13T04:47:00Z</dcterms:modified>
  <cp:revision>21</cp:revision>
  <dc:subject/>
  <dc:title>Договор купли-продажи оборудования</dc:title>
</cp:coreProperties>
</file>