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34М от 14.12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821-22-ип от 29.07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821 от 22.06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ТП-1340 (Л-2) до границы земельного участка по адресу: г. Саратов, ул. Заречная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1340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ТП-1340 комплекта предохранителей ПН2-250/16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опоры №2-00/8 ВЛИ-0,4 кВ ТП-1340 (Л-2) до опоры №2-00/10 у границы земельного участка по адресу: г. Саратов, ул. Заречная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</w:t>
            </w:r>
            <w:r>
              <w:rPr>
                <w:sz w:val="22"/>
                <w:szCs w:val="22"/>
              </w:rPr>
              <w:t xml:space="preserve">№2-00/10 ВЛИ-0,4 кВ ТП-1340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типа «Миртек-32»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2.2022 года по 16.01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0-22-93-ЭС «</w:t>
            </w:r>
            <w:r>
              <w:rPr>
                <w:sz w:val="22"/>
                <w:szCs w:val="22"/>
              </w:rPr>
              <w:t>Воздушная линия 0,4 кВ от ТП-1340 (Л-2) до границы земельного участка по адресу: г. Саратов, ул. Заречная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1-30T14:22:00Z</cp:lastPrinted>
  <dcterms:modified xsi:type="dcterms:W3CDTF">2022-12-14T06:49:00Z</dcterms:modified>
  <cp:revision>60</cp:revision>
  <dc:subject/>
  <dc:title>Приложение № 1</dc:title>
</cp:coreProperties>
</file>