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4» декабр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в ТП-1340 комплекта предохраните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ТП-1340 комплекта предохранителей ПН2-250/160 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овое строитель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2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50+1х54,6) мм2 от опоры №2-00/8 ВЛИ-0,4 кВ ТП-1340 (Л-2) до опоры №2-00/10 у границы земельного участка по адресу: г. Саратов, ул. Заречная, протяженностью 42 мет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2-00/10 ВЛИ-0,4 кВ ТП-1340 прибора учета расхода электроэнергии типа «Миртек-32» – 1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2/22 от 28 сентября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11821-22-ип от 29.07.2022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08 647 (Сто восемь тысяч шестьсот сорок семь) рублей 01 коп., в том числе НДС 20 % - 18 107 (Восемнадцать тысяч сто семь) рублей 84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32 594 (Тридцать две тысячи пятьсот девяносто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11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 43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Пять тысяч четыреста тридцать два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я 35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 декабр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 xml:space="preserve"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Сальникова Наталья Александровна</cp:lastModifiedBy>
  <cp:lastPrinted>2022-08-23T16:01:00Z</cp:lastPrinted>
  <dcterms:modified xsi:type="dcterms:W3CDTF">2022-12-14T10:45:00Z</dcterms:modified>
  <cp:revision>21</cp:revision>
  <dc:subject/>
  <dc:title>Договор купли-продажи оборудования</dc:title>
</cp:coreProperties>
</file>