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539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трассы 2КЛ-0,4 кВ АПвБШвнг-LS-1-4х18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новой ТП№24 (по г.п.) по адресу: г. Саратов, Ленинский район, жилой комплекс «Городские просторы» ул. им. Евгения Долгина около д. 4 до ВРУ-1 жилого дома по адресу: ул. им. Евгения Долгина, 4 (№14 по г.п.) в Ленинском районе г. Саратова (жилой комплекс «Городские просторы»), общей протяженностью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трассы 2КЛ-0,4 кВ АПвБШвнг-LS-1-4х18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новой ТП№24 (по г.п.) по адресу: г. Саратов, Ленинский район, жилой комплекс «Городские просторы» ул. им. Евгения Долгина около д. 4 до ВРУ-2 жилого дома по адресу: ул. им. Евгения Долгина, 4 (№14 по г.п.) в Ленинском районе г. Саратова (жилой комплекс «Городские просторы»), общей протяженностью 18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новой ТП№24 (по г.п.) по адресу: г. Саратов, Ленинский район, жилой комплекс «Городские просторы» ул. им. Евгения Долгина около д. 4 до ВРУ-1 жилого дома по адресу: ул. им. Евгения Долгина, 4 (№14 по г.п.) в Ленинском районе г. Саратова (жилой комплекс «Городские просторы»)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новой ТП№24 (по г.п.) по адресу: г. Саратов, Ленинский район, жилой комплекс «Городские просторы» ул. им. Евгения Долгина около д. 4 до ВРУ-2 жилого дома по адресу: ул. им. Евгения Долгина, 4 (№14 по г.п.) в Ленинском районе г. Саратова (жилой комплекс «Городские просторы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275 194 (Один миллион двести семьдесят пять тысяч сто девяносто четыре) рубля 65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6» ноября 2022 г.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12-14T11:23:00Z</dcterms:modified>
  <cp:revision>348</cp:revision>
  <dc:subject/>
  <dc:title/>
</cp:coreProperties>
</file>