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82М/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4» дека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рассы 2КЛ-0,4 кВ АПвБШвнг-LS-1-4х185мм2 от РУ-0,4 кВ новой ТП№24 (по г.п.) по адресу: г. Саратов, Ленинский район, жилой комплекс «Городские просторы» ул. им. Евгения Долгина около д. 4 до ВРУ-1 жилого дома по адресу: ул. им. Евгения Долгина, 4 (№14 по г.п.) в Ленинском районе г. Саратова (жилой комплекс «Городские просторы»), общей протяженностью 12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троительство трассы 2КЛ-0,4 кВ АПвБШвнг-LS-1-4х185мм2 от РУ-0,4 кВ новой ТП№24 (по г.п.) по адресу: г. Саратов, Ленинский район, жилой комплекс «Городские просторы» ул. им. Евгения Долгина около д. 4 до ВРУ-2 жилого дома по адресу: ул. им. Евгения Долгина, 4 (№14 по г.п.) в Ленинском районе г. Саратова (жилой комплекс «Городские просторы»), общей протяженностью 18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 (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995-20-ип от 23.06.2020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275 194 (Один миллион двести семьдесят пять тысяч сто девяносто четыре) рубля 65 коп., в том числе НДС 20 % - 212 532 (Двести двенадцать тысяч пятьсот тридцать два) рубля  45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82 558 (Триста восемьдесят две тысячи пятьсот пят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3 7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Шестьдесят три тысячи семьсот пятьдесят дев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7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декаб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Сальникова Наталья Александровна</cp:lastModifiedBy>
  <cp:lastPrinted>2022-06-17T10:40:00Z</cp:lastPrinted>
  <dcterms:modified xsi:type="dcterms:W3CDTF">2022-12-14T07:15:00Z</dcterms:modified>
  <cp:revision>21</cp:revision>
  <dc:subject/>
  <dc:title>Договор купли-продажи оборудования</dc:title>
</cp:coreProperties>
</file>