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2М/3 от 14.12.2022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68"/>
        <w:gridCol w:w="3016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995-20-ип от 23.06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8995 от 26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1 жилого дома по адресу: ул. им. Евгения Долгина, 4 (№14 по г.п.) в Ленинском районе г. Саратова (жилой комплекс «Городские просторы»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2 жилого дома по адресу: ул. им. Евгения Долгина, 4 (№14 по г.п.) в Ленинском районе г. Саратова (жилой комплекс «Городские просторы»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1 жилого дома по адресу: ул. им. Евгения Долгина, 4 (№14 по г.п.) в Ленинском районе г. Саратова (жилой комплекс «Городские просторы»), общей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№24 (по г.п.) </w:t>
            </w:r>
            <w:r>
              <w:rPr>
                <w:sz w:val="22"/>
                <w:szCs w:val="22"/>
              </w:rPr>
              <w:t>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 ВРУ-2 жилого дома по адресу: ул. им. Евгения Долгина, 4 (№14 по г.п.) в Ленинском районе г. Саратова (жилой комплекс «Городские просторы»), общей протяженностью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2.2022 года по 30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шифр 04-21-32-ЭС «Строительство новой ТП (№24 по г.п.) по типу К-42-1000 по адресу: г. Саратов, Ленинский район, жилой комплекс «Городские просторы», ул. им. Евгения Долгина около д. 4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8" w:right="-365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8" w:right="-365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12-06T14:41:00Z</cp:lastPrinted>
  <dcterms:modified xsi:type="dcterms:W3CDTF">2022-12-14T07:03:00Z</dcterms:modified>
  <cp:revision>63</cp:revision>
  <dc:subject/>
  <dc:title>Приложение № 1</dc:title>
</cp:coreProperties>
</file>