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ЗАО «СПГЭС»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4» декабр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438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21195405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bookmarkStart w:id="0" w:name="_Hlk121315494"/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несение изменений в план трассы по прокладке КЛ - 0,4кВ необходимого сечения с изоляцией из сшитого полиэтилена от новой ТП по адресу: пр. Энтузиастов, Озерный тупик  до</w:t>
            </w:r>
            <w:bookmarkEnd w:id="0"/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ВРУ-1 жилого дома протяженностью ориентировочно 4х60 метров;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ВРУ – 2 жилого дома протяженностью ориентировочно 4х100 метров;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ВРУ – 3 жилого дома протяженностью ориентировочно 2х100 метров;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ВРУ – 4 жилого дома протяженностью ориентировочно 1х100 метров;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ВРУ – 5 жилого дома протяженностью ориентировочно 1х100 метров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ВРУ – 6 жилого дома протяженностью ориентировочно 1х100 метр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, г. Саратов</w:t>
            </w:r>
          </w:p>
          <w:p>
            <w:pPr>
              <w:pStyle w:val="Standard"/>
              <w:rPr/>
            </w:pPr>
            <w:r>
              <w:rPr/>
              <w:t>Кабельные линии 0,4 кВ от новой ТП по адресу г. Саратов, Заводской район, пр. Энтузиастов, Озерный тупик  до ВРУ -1, ВРУ -2, ВРУ-3, ВРУ -4, ВРУ – 5, ВРУ – 6 жилого дома по адресу: г. Саратов, пр. Энтузиастов, Озерный тупик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20 717 (Сто двадцать тысяч семьсот семнадцать) рублей 53 копейки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«16» ноября 2022 г. № 214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2/22 от 28 сентября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5-03-11T10:01:00Z</cp:lastPrinted>
  <dcterms:modified xsi:type="dcterms:W3CDTF">2022-12-14T11:29:00Z</dcterms:modified>
  <cp:revision>384</cp:revision>
  <dc:subject/>
  <dc:title/>
</cp:coreProperties>
</file>