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140П/1 от «14» дека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несение изменений в рабочую и проектную документацию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6969-18-ип от 20.08.2018 года. 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№6969-2 от 01.11.2022 года, 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ые линии 0,4 кВ от новой ТП по адресу г. Саратов, Заводской район, пр. Энтузиастов, Озерный тупик  до ВРУ -1, ВРУ -2, ВРУ-3, ВРУ -4, ВРУ – 5, ВРУ – 6 жилого дома по адресу: г. Саратов, пр. Энтузиастов, Озерный тупик . 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_Hlk121315494"/>
            <w:r>
              <w:rPr>
                <w:spacing w:val="-2"/>
                <w:w w:val="102"/>
                <w:sz w:val="20"/>
                <w:szCs w:val="20"/>
              </w:rPr>
              <w:t>Внесение изменений в план трассы по прокладке КЛ - 0,4кВ необходимого сечения с изоляцией из сшитого полиэтилена от новой ТП по адресу: пр. Энтузиастов, Озерный тупик  до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РУ-1 жилого дома протяженностью ориентировочно 4х6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ВРУ – 2 жилого дома протяженностью ориентировочно 4х10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ВРУ – 3 жилого дома протяженностью ориентировочно 2х10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ВРУ – 4 жилого дома протяженностью ориентировочно 1х10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ВРУ – 5 жилого дома протяженностью ориентировочно 1х10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РУ – 6 жилого дома протяженностью ориентировочно 1х100 метр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проек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декабря 2022 года по «26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05-21-51 «Трансформаторная  подстанция по типу К -42-1000, расположенная по адресу: г. Саратов, Заводской район, пр. Энтузиастов, Озерный тупик, ЖСК «Тарханы». (Альбом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альбом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05-21-50 </w:t>
            </w:r>
            <w:r>
              <w:rPr>
                <w:sz w:val="20"/>
                <w:szCs w:val="20"/>
              </w:rPr>
              <w:t>«Трансформаторная  подстанция по типу К -42-1000, расположенная по адресу: г. Саратов, Заводской район, пр. Энтузиастов, Озерный тупик, ЖСК «Тарханы». Проектная документац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  <w:t xml:space="preserve"> </w:t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709" w:hanging="0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106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2-07T14:27:00Z</cp:lastPrinted>
  <dcterms:modified xsi:type="dcterms:W3CDTF">2022-12-14T07:14:00Z</dcterms:modified>
  <cp:revision>163</cp:revision>
  <dc:subject/>
  <dc:title>Приложение № 1</dc:title>
</cp:coreProperties>
</file>