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140П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«14»  дека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а об осуществлении технологического присоединения к электрическим сетям № 6969-18-ип от 20.08.2018 г. 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20 717 (Сто двадцать тысяч семьсот семнадцать) рублей 53 копейки, в том числе НДС 20 % - 20 119 (Двадцать тысяч сто девятнадцать) рублей 59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36 215 (Тридцать шесть тысяч двести пятнадцать) рублей 26 копеек, в том числе НДС 20 % - 6 035 (Шесть тысяч тридцать пять) рублей 88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дека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декабря 2022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11-30T13:52:00Z</cp:lastPrinted>
  <dcterms:modified xsi:type="dcterms:W3CDTF">2022-12-13T06:30:00Z</dcterms:modified>
  <cp:revision>210</cp:revision>
  <dc:subject/>
  <dc:title/>
</cp:coreProperties>
</file>