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 xml:space="preserve">_________________ </w:t>
      </w:r>
      <w:r>
        <w:rPr>
          <w:b/>
        </w:rPr>
        <w:t>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566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Строительно-монтажные работы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кладка участка трассы КЛ-6кВ от РУ-6кВ ПС-Соколовогорская до соединительной муфты к ТП-1819 (фидер 20/622) кабелем АСБл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кладка участка трассы КЛ-6кВ от РУ-6кВ ПС-Соколовогорская до соединительной муфты к РП-Весенний (фидер 20/624, нитка «А») кабелем АСБл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кладка участка трассы КЛ-6кВ от соединительной муфты ПС-Соколовогорская до соединительной муфты к РП-Весенний (фидер 20/625, нитка «А») кабелем АСБл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кладка участка трассы КЛ-6кВ от соединительной муфты ПС-Соколовогорская до РУ-6кВ ТП-599 (фидер 20/607) кабелем АСБл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 Монтаж соединительных и концевых муф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6кВ по адресу: территория ПС-Соколовогорской до жилого дома по адресу: г. Саратов, 5-й Соколовогорский проезд, 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 993 594 (Два миллиона девятьсот девяносто три тысячи пятьсот девяносто четыре) рубля 40 коп., </w:t>
            </w:r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Шиллинг Екатерина Сергеевна</cp:lastModifiedBy>
  <cp:lastPrinted>2022-02-15T15:57:00Z</cp:lastPrinted>
  <dcterms:modified xsi:type="dcterms:W3CDTF">2022-12-15T06:43:00Z</dcterms:modified>
  <cp:revision>352</cp:revision>
  <dc:subject/>
  <dc:title/>
</cp:coreProperties>
</file>