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6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«15» декабр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Торговая оптово-розничная компания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Сычев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 Серге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Александрович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 xml:space="preserve">реконструкцию КЛ-6кВ по адресу: территория ПС-Соколовогорской до жилого дома № 7 по Соколовогорскому проезду, а именно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участка трассы КЛ-6кВ от РУ-6кВ ПС-Соколовогорская до соединительной муфты к ТП-1819 (фидер 20/622) кабелем АСБл-10-3х150мм2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участка трассы КЛ-6кВ от РУ-6кВ ПС-Соколовогорская до соединительной муфты к РП-Весенний (фидер 20/624, нитка «А») кабелем АСБл-10-3х150мм2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участка трассы КЛ-6кВ от соединительной муфты ПС-Соколовогорская до соединительной муфты к РП-Весенний (фидер 20/625, нитка «А») кабелем АСБл-10-3х150мм2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прокладка участка трассы КЛ-6кВ от соединительной муфты ПС-Соколовогорская до РУ-6кВ ТП-599 (фидер 20/607) кабелем АСБл-10-3х150мм2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оединительных и концевых муфт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ind w:left="-142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2 год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993 594 (Два миллиона девятьсот девяносто три тысячи пятьсот девяносто четыре) рубля 40 коп., в том числе НДС 20 % - 498 932 (Четыреста девяносто восемь тысяч девятьсот тридцать два) рубля 4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98 078 (Восемьсот девяносто восемь тысяч семьдесят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9 67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евять тысяч шестьсот семьдесят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декабря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ТОРОКО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15, Саратовская область, г. Саратов, улица Фабричная дом 1А пом./оф. 13/4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1017784 КПП 6451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65600001825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ый директор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  <w:tab/>
      </w:r>
      <w:r>
        <w:rPr>
          <w:b/>
          <w:bCs/>
          <w:szCs w:val="20"/>
        </w:rPr>
        <w:t>________________</w:t>
      </w:r>
      <w:r>
        <w:rPr>
          <w:b/>
          <w:szCs w:val="20"/>
        </w:rPr>
        <w:t>С.А. Сыче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 С.В. Козин                                    _____________________С.А. Сыче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Аронсон Татьяна Ивановна</cp:lastModifiedBy>
  <cp:lastPrinted>2022-06-03T09:22:00Z</cp:lastPrinted>
  <dcterms:modified xsi:type="dcterms:W3CDTF">2022-12-15T05:26:00Z</dcterms:modified>
  <cp:revision>36</cp:revision>
  <dc:subject/>
  <dc:title>Договор купли-продажи оборудования</dc:title>
</cp:coreProperties>
</file>