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295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04» февра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9891-21-ип от 11.11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ы (Приложение №№ 2,3) и составляет 1 292 432 (Один миллион двести девяносто две тысячи четыреста тридцать два) рубля 86 копеек, в том числе НДС 20 % - 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>215 405 (Двести пятнадцать тысяч четыреста пять) рублей 48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87 729 (Триста восемьдесят семь тысяч семьсот двадцать девять) рублей 86 копеек, в том числе НДС 20 % - 64 621 (Шестьдесят четыре тысячи шестьсот двадцать один) рубль 6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4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0» июн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№ 2,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0T14:30:00Z</cp:lastPrinted>
  <dcterms:modified xsi:type="dcterms:W3CDTF">2022-01-21T05:43:00Z</dcterms:modified>
  <cp:revision>129</cp:revision>
  <dc:subject/>
  <dc:title/>
</cp:coreProperties>
</file>