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95П от «04» феврал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27"/>
        <w:gridCol w:w="282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111"/>
        <w:gridCol w:w="282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готовка проектной,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9891-21-ип от 11.11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Технические условия №9891 от 12.03.2021 года. 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19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рансформаторная подстанция (ТП) по адресу: </w:t>
            </w:r>
            <w:r>
              <w:rPr>
                <w:sz w:val="20"/>
                <w:szCs w:val="20"/>
              </w:rPr>
              <w:t>г. Саратов, ул. Огородная, 1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У-6 кВ ТП-962 с установкой линейной камеры КСО-3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Кабельные линии 10 кВ от новой ТП по адресу: г. Саратов, ул. Огородная, 196 до соединения с кабелями направлений «ТП-371 – ТП-904», «ТП-371 – ТП-1899», «ТП-371 – ТП-1319» и до ТП-96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 кВ от новой ТП по адресу: г. Саратов, ул. Огородная, 196 до пристройки и открытых спортивных площадок МОУ «СОШ №5» по адресу: г. Саратов, ул. Огородная, д. 196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ТП по типу К-42-630 с установкой двух трансформаторов ТМГ-630-6/0,4 кВ и монтажом комплекта оборудования РУ-6 кВ (камеры КСО-394-03 – 4 шт., КСО-394-04 – 2 шт.) и РУ-0,4 кВ (панели ЩО-70-1-03 – 2 шт., ЩО-70-1-33 – 2 шт., ЩО-70-1-71 – 1 шт., ЩО-70-1-95 – 2 шт.) по адресу:</w:t>
            </w:r>
            <w:r>
              <w:rPr>
                <w:sz w:val="20"/>
                <w:szCs w:val="20"/>
              </w:rPr>
              <w:t xml:space="preserve"> г. Саратов, ул. Огородная, 196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Реконструкция РУ-6 кВ ТП-962 по адресу: г. Саратов, ул. Омская, 23/угол 6-го Динамовского проезда, с установкой линейной камеры КСО-394-03 – 1 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новой ТП по адресу: г. Саратов, ул. Огородная, 196 до соединения с кабелем «ТП-371 – ТП-904», в сторону ТП-904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3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новой ТП по адресу: г. Саратов, ул. Огородная, 196 до соединения с кабелем «ТП-371 – ТП-1899», в сторону ТП-1899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3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троительство 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новой ТП по адресу: г. Саратов, ул. Огородная, 196 до соединения с кабелем ««ТП-371 – ТП-1319», в сторону ТП-1319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троительство 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новой ТП по адресу: г. Саратов, ул. Огородная, 196 до ТП-962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4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Строительство трассы кабельных линий 0,4 кВ, сечением до 200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разных секций шин новой ТП до ВРУ-1 И ВРУ-2 пристройки и открытых спортивных площадок МОУ «СОШ №5» по адресу: г. Саратов, ул. Огородная, д. 196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1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7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ов учета, классом точности не ниже 1.0.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проектируемой Трансформаторной подстанции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6 кВ, помещения РУ-0,4 к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и местоположение земельного участка для строительства Трансформаторной подстан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4:48:020244:389, г. Саратов, ул. Огородная, 196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Трансформаторной подстан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ной,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4» февраля 2022 года по «10» июн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Огородная, 196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 в бумажной форме в 2 (двух) экземплярах; в электронной форме: в формате «pdf» (скан-копия технического(их) отчета(ов) в 1 (одном) экземпляре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ная документация в отношении Трансформаторной подстанции (здания) в бумажной форме в составе раздел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электронной форме: в формате «pdf» в 1 (одном) экземпляре, в формате «dwg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должен(ы) содержать все необходимые сведения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(им) отчету(ам) является Программа инженерны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ную и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зделы проектной документации и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ин экземпляр проектной документации в составе разделов №1; №2; №3; №4; №5; №6; №8; №9; №10.1; № 12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ую документацию и 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проектной и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10-15T13:13:00Z</cp:lastPrinted>
  <dcterms:modified xsi:type="dcterms:W3CDTF">2022-02-04T05:05:00Z</dcterms:modified>
  <cp:revision>195</cp:revision>
  <dc:subject/>
  <dc:title>Приложение № 1</dc:title>
</cp:coreProperties>
</file>