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582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кабельных каналах РУ-10кВ ТП-284 уголка металлического 20х20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10кВ ТП-284 линейных камер КСО-394-03 (2шт.) по адресу: г. Саратов, пр. Строителей, 36А / ул. Производственная, 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Закрыть открытые части в кабельных каналах РУ-10кВ ТП-284, оставшиеся после установки камер, существующей листовой сталь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трассы 2КЛ-10 кВ (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10 кВ ТП-284 (ячейки №7, №8) по адресу: г. Саратов, пр. Строителей, 36А / ул. Производственная, 9 до РУ-10кВ новой БКТП (ячейки №3, №4) по адресу: г. Саратов, ул. Производственная / пр. Строителей, общей протяженностью 565 (280+285)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284 по адресу: г. Саратов, пр. Строителей, 36А / ул. Производственная, 9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от РУ-10 кВ ТП-284 по адресу: г. Саратов, пр. Строителей, 36А / ул. Производственная, 9 до РУ-10кВ новой БКТП по адресу: г. Саратов, ул. Производственная / пр. Строите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330 387 (Два миллиона триста тридцать тысяч триста восемьдесят сем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ода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22-02-15T15:57:00Z</cp:lastPrinted>
  <dcterms:modified xsi:type="dcterms:W3CDTF">2022-12-15T10:51:00Z</dcterms:modified>
  <cp:revision>350</cp:revision>
  <dc:subject/>
  <dc:title/>
</cp:coreProperties>
</file>