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55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5» декабря  2022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ТП-284, расположенной по адресу: г. Саратов, пр. Строителей, 36А/ул. Производственная, 9, а именно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кабельных каналах РУ-10кВ ТП-284 уголка металлического 20х200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кВ ТП-284 линейных камер КСО-394-03 (2шт.) по адресу: г. Саратов, пр. Строителей, 36А / ул. Производственная, 9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крыть открытые части в кабельных каналах РУ-10кВ ТП-284, оставшиеся после установки камер, существующей листовой сталью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Строительство трассы 2КЛ-10 кВ (АСБл-10-3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) от РУ-10 кВ ТП-284 (ячейки №7, №8) по адресу: г. Саратов, пр. Строителей, 36А / ул. Производственная, 9 до РУ-10кВ новой БКТП (ячейки №3, №4)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по адресу: г. Саратов, ул. Производственная / пр. Строителей, общей протяженностью 565 (280+285)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002-21-ип от 28.12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330 387 (Два миллиона триста тридцать тысяч триста восемьдесят семь) рублей 00 коп., в том числе НДС 20 % - 388 397 (Триста восемьдесят восемь тысяч триста девяносто семь) рублей  8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99 116 (Шестьсот девяносто девять тысяч сто шес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6 5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шестнадцать тысяч пятьсот девят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дека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12-14T10:27:00Z</cp:lastPrinted>
  <dcterms:modified xsi:type="dcterms:W3CDTF">2022-12-15T05:45:00Z</dcterms:modified>
  <cp:revision>27</cp:revision>
  <dc:subject/>
  <dc:title>Договор купли-продажи оборудования</dc:title>
</cp:coreProperties>
</file>