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55М/2 от «15» дека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002-21-ип от 28.12.2021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. ТУ </w:t>
            </w:r>
            <w:r>
              <w:rPr>
                <w:sz w:val="20"/>
                <w:szCs w:val="20"/>
              </w:rPr>
              <w:t>№11002-1 от 03.08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84 по адресу: г. Саратов, пр. Строителей, 36А / ул. Производственная, 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 кВ от от РУ-10 кВ ТП-284 по адресу: г. Саратов, пр. Строителей, 36А / ул. Производственная, 9 до РУ-10кВ новой БКТП по адресу: г. Саратов, ул. Производственная / пр. Строителей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Монтаж в кабельных каналах РУ-10кВ ТП-284 уголка металлического 20х20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Монтаж в РУ-10кВ ТП-284 линейных камер КСО-394-03 (2шт.) по адресу: г. Саратов, пр. Строителей, 36А / ул. Производственная, 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Закрыть открытые части в кабельных каналах РУ-10кВ ТП-284, оставшиеся после установки камер, существующей листовой сталью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Строительство трассы 2КЛ-10 кВ (АСБл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РУ-10 кВ ТП-284 (ячейки №7, №8) по адресу: г. Саратов, пр. Строителей, 36А / ул. Производственная, 9 до РУ-10кВ новой БКТП (ячейки №3, №4)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ул. Производственная / пр. Строителей, общей протяженностью 565 (280+285)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12.2022 года по 30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шифр 11-22-110-ЭС «Реконструкция РУ-10кВ ТП-284 по адресу: г. Саратов, пр. Строителей, 36А / ул. Производственная, 9. Блочная комплектная трансформаторная подстанция (БКТП) по адресу: г. Саратов, ул. Производственная / пр. Строителей. Кабельные линии 10 кВ от новой БКТП до ТП-284. Кабельные линии 0,4 кВ от новой БКТП до жилых домов №1, №2, №3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_Hlk121735125"/>
      <w:bookmarkStart w:id="1" w:name="_Hlk121732846"/>
      <w:bookmarkStart w:id="2" w:name="_Hlk121735125"/>
      <w:bookmarkStart w:id="3" w:name="_Hlk121732846"/>
      <w:bookmarkEnd w:id="2"/>
      <w:bookmarkEnd w:id="3"/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12-12T11:29:00Z</cp:lastPrinted>
  <dcterms:modified xsi:type="dcterms:W3CDTF">2022-12-15T05:48:00Z</dcterms:modified>
  <cp:revision>44</cp:revision>
  <dc:subject/>
  <dc:title>Приложение № 1</dc:title>
</cp:coreProperties>
</file>