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дека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41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95829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оставка материалов и оборудования (прибор учета расхода электроэнергии, GPRS терминал TELEOFIS, антена GSM TELEOFIS – предоставляются заказчиком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фундамента для новой БКТП из бетонных блоков ФБС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БКТП-400-10/0,4 кВ с двумя трансформаторами ТМГ-400-10/0,4 кВ (2 шт.), с комплектом оборудования: РУ-10 кВ (КСО-394), РУ-0,4 кВ (ЩО-70), сборных шин РУ-10 кВ и РУ-0,4 к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контура заземления БК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Строительство трассы 2КЛ-0,4 кВ (АПвБШнг(А)-LS-1-4х95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от РУ-0,4 кВ новой БКТП до ВРУ жилого дома №1 по адресу: г. Саратов, ул. Производственная / пр. Строителей, общей протяженностью 310 (2х155)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Строительство трассы 2КЛ-0,4 кВ (АПвБШнг(А)-LS-1-4х95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от РУ-0,4 кВ новой БКТП до ВРУ жилого дома №2 по адресу: г. Саратов, ул. Производственная / пр. Строителей, общей протяженностью 130 (2х65)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в РУ-0,4кВ новой БКТП приборов учета расхода электроэнергии (трехфазный счетчик типа Меркурий 236-ART-03 PQRS-2 шт.) по адресу: г. Саратов, ул. Производственная / пр. Строителей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Монтаж в РУ-0,4кВ новой БКТП (вводная панель №2, №6) трансформаторов тока Т-600/5-6шт.  по адресу: г. Саратов, ул. Производственная / пр. Строителей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 Крепление КЛ-0,4 кВ по подвалу дома осуществляется скобами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Hlk104463974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БКТП по адресу: г. Саратов, ул. Производственная / пр. Строителей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 кВ от новой БКТП до ВРУ жилого дома №1 по адресу: г. Саратов, ул. Производственная / пр. Строителе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1" w:name="_Hlk104463974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 кВ от новой БКТП до ВРУ жилого дома №2 по адресу: г. Саратов, ул. Производственная / пр. Строителей.</w:t>
            </w:r>
            <w:bookmarkEnd w:id="1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2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6 316 486 (Шесть миллионов триста шестнадцать тысяч четыреста восемьдесят шесть) рублей 81 коп., </w:t>
            </w:r>
            <w:bookmarkEnd w:id="2"/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11.2022 г. № 21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Шиллинг Екатерина Сергеевна</cp:lastModifiedBy>
  <cp:lastPrinted>2022-02-15T15:57:00Z</cp:lastPrinted>
  <dcterms:modified xsi:type="dcterms:W3CDTF">2022-12-15T10:58:00Z</dcterms:modified>
  <cp:revision>350</cp:revision>
  <dc:subject/>
  <dc:title/>
</cp:coreProperties>
</file>