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455М от 15.12.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11002-21-ип от 28.12.2021 года</w:t>
            </w:r>
            <w:r>
              <w:rPr>
                <w:spacing w:val="-2"/>
                <w:w w:val="102"/>
                <w:sz w:val="20"/>
                <w:szCs w:val="20"/>
              </w:rPr>
              <w:t xml:space="preserve">. ТУ </w:t>
            </w:r>
            <w:r>
              <w:rPr>
                <w:sz w:val="20"/>
                <w:szCs w:val="20"/>
              </w:rPr>
              <w:t>№11002-1 от 03.08.2022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0" w:name="_Hlk104463974"/>
            <w:r>
              <w:rPr>
                <w:spacing w:val="-2"/>
                <w:w w:val="102"/>
                <w:sz w:val="20"/>
                <w:szCs w:val="20"/>
              </w:rPr>
              <w:t>Новая БКТП по адресу: г. Саратов, ул. Производственная / пр. Строителей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 кВ от новой БКТП до ВРУ жилого дома №1 по адресу: г. Саратов, ул. Производственная / пр. Строителей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bookmarkStart w:id="1" w:name="_Hlk104463974"/>
            <w:r>
              <w:rPr>
                <w:spacing w:val="-2"/>
                <w:w w:val="102"/>
                <w:sz w:val="20"/>
                <w:szCs w:val="20"/>
              </w:rPr>
              <w:t>2КЛ-0,4 кВ от новой БКТП до ВРУ жилого дома №2 по адресу: г. Саратов, ул. Производственная / пр. Строителей.</w:t>
            </w:r>
            <w:bookmarkEnd w:id="1"/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0"/>
                <w:szCs w:val="20"/>
              </w:rPr>
              <w:t>Установка учетов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 (прибор учета расхода электроэнергии,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GPRS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ерминал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ELEOFIS</w:t>
            </w:r>
            <w:r>
              <w:rPr>
                <w:spacing w:val="-2"/>
                <w:w w:val="102"/>
                <w:sz w:val="20"/>
                <w:szCs w:val="20"/>
              </w:rPr>
              <w:t xml:space="preserve">, анте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GSM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ELEOFIS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предоставляются заказчик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Монтаж фундамента для новой БКТП из бетонных блоков ФБС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 Монтаж БКТП-400-10/0,4 кВ с двумя трансформаторами ТМГ-400-10/0,4 кВ (2 шт.), с комплектом оборудования: РУ-10 кВ (КСО-394), РУ-0,4 кВ (ЩО-70), сборных шин РУ-10 кВ и РУ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 Монтаж контура заземления Б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 Строительство трассы 2КЛ-0,4 кВ (АПвБШнг(А)-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LS</w:t>
            </w:r>
            <w:r>
              <w:rPr>
                <w:spacing w:val="-2"/>
                <w:w w:val="102"/>
                <w:sz w:val="20"/>
                <w:szCs w:val="20"/>
              </w:rPr>
              <w:t>-1-4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РУ-0,4 кВ новой БКТП до ВРУ жилого дома №1 по адресу: г. Саратов, ул. Производственная / пр. Строителей, общей протяженностью 310 (2х155)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Строительство трассы 2КЛ-0,4 кВ (АПвБШнг(А)-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LS</w:t>
            </w:r>
            <w:r>
              <w:rPr>
                <w:spacing w:val="-2"/>
                <w:w w:val="102"/>
                <w:sz w:val="20"/>
                <w:szCs w:val="20"/>
              </w:rPr>
              <w:t>-1-4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РУ-0,4 кВ новой БКТП до ВРУ жилого дома №2 по адресу: г. Саратов, ул. Производственная / пр. Строителей, общей протяженностью 130 (2х65)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 Монтаж в РУ-0,4кВ новой БКТП приборов учета расхода электроэнергии (трехфазный счетчик типа Меркурий 236-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ART</w:t>
            </w:r>
            <w:r>
              <w:rPr>
                <w:spacing w:val="-2"/>
                <w:w w:val="102"/>
                <w:sz w:val="20"/>
                <w:szCs w:val="20"/>
              </w:rPr>
              <w:t xml:space="preserve">-03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PQRS</w:t>
            </w:r>
            <w:r>
              <w:rPr>
                <w:spacing w:val="-2"/>
                <w:w w:val="102"/>
                <w:sz w:val="20"/>
                <w:szCs w:val="20"/>
              </w:rPr>
              <w:t>-2 шт.) по адресу: г. Саратов, ул. Производственная / пр. Стро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 Монтаж в РУ-0,4кВ новой БКТП (вводная панель №2, №6) трансформаторов тока Т-600/5-6шт.  по адресу: г. Саратов, ул. Производственная / пр. Строи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 Крепление КЛ-0,4 кВ по подвалу дома осуществляется скоб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12.2022 года по 30.1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: шифр 11-22-110-ЭС «Реконструкция РУ-10кВ ТП-284 по адресу: г. Саратов, пр. Строителей, 36А / ул. Производственная, 9. Блочная комплектная трансформаторная подстанция (БКТП) по адресу: г. Саратов, ул. Производственная / пр. Строителей. Кабельные линии 10 кВ от новой БКТП до ТП-284. Кабельные линии 0,4 кВ от новой БКТП до жилых домов №1, №2, №3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2" w:name="_Hlk121735125"/>
      <w:bookmarkStart w:id="3" w:name="_Hlk121732846"/>
      <w:bookmarkStart w:id="4" w:name="_Hlk121735125"/>
      <w:bookmarkStart w:id="5" w:name="_Hlk121732846"/>
      <w:bookmarkEnd w:id="4"/>
      <w:bookmarkEnd w:id="5"/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12-12T11:29:00Z</cp:lastPrinted>
  <dcterms:modified xsi:type="dcterms:W3CDTF">2022-12-15T06:14:00Z</dcterms:modified>
  <cp:revision>43</cp:revision>
  <dc:subject/>
  <dc:title>Приложение № 1</dc:title>
</cp:coreProperties>
</file>