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5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5» декабря  2022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БКТП из бетонных блоков ФБС, расположенной по адресу: г. Саратов, ул. Производственная/пр. Строителей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БКТП-400-10/0,4 кВ с двумя трансформаторами ТМГ-400-10/0,4 кВ (2 шт.), с комплектом оборудования: РУ-10 кВ (КСО-394), РУ-0,4 кВ (ЩО-70), сборных шин РУ-10 кВ и РУ-0,4 к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БКТП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2КЛ-0,4 кВ (АПвБШнг(А)-</w:t>
      </w:r>
      <w:r>
        <w:rPr>
          <w:spacing w:val="-2"/>
          <w:w w:val="102"/>
          <w:sz w:val="20"/>
          <w:szCs w:val="20"/>
          <w:lang w:val="en-US"/>
        </w:rPr>
        <w:t>LS</w:t>
      </w:r>
      <w:r>
        <w:rPr>
          <w:spacing w:val="-2"/>
          <w:w w:val="102"/>
          <w:sz w:val="20"/>
          <w:szCs w:val="20"/>
        </w:rPr>
        <w:t>-1-4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0,4 кВ новой БКТП до ВРУ жилого дома №1 по адресу: г. Саратов, ул. Производственная / пр. Строителей, общей протяженностью 310 (2х155)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2КЛ-0,4 кВ (АПвБШнг(А)-</w:t>
      </w:r>
      <w:r>
        <w:rPr>
          <w:spacing w:val="-2"/>
          <w:w w:val="102"/>
          <w:sz w:val="20"/>
          <w:szCs w:val="20"/>
          <w:lang w:val="en-US"/>
        </w:rPr>
        <w:t>LS</w:t>
      </w:r>
      <w:r>
        <w:rPr>
          <w:spacing w:val="-2"/>
          <w:w w:val="102"/>
          <w:sz w:val="20"/>
          <w:szCs w:val="20"/>
        </w:rPr>
        <w:t>-1-4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0,4 кВ новой БКТП до ВРУ жилого дома №2 по адресу: г. Саратов, ул. Производственная / пр. Строителей, общей протяженностью 130 (2х65) метров; монтаж в РУ-0,4кВ новой БКТП приборов учета расхода электроэнергии (трехфазный счетчик типа Меркурий 236-</w:t>
      </w:r>
      <w:r>
        <w:rPr>
          <w:spacing w:val="-2"/>
          <w:w w:val="102"/>
          <w:sz w:val="20"/>
          <w:szCs w:val="20"/>
          <w:lang w:val="en-US"/>
        </w:rPr>
        <w:t>ART</w:t>
      </w:r>
      <w:r>
        <w:rPr>
          <w:spacing w:val="-2"/>
          <w:w w:val="102"/>
          <w:sz w:val="20"/>
          <w:szCs w:val="20"/>
        </w:rPr>
        <w:t xml:space="preserve">-03 </w:t>
      </w:r>
      <w:r>
        <w:rPr>
          <w:spacing w:val="-2"/>
          <w:w w:val="102"/>
          <w:sz w:val="20"/>
          <w:szCs w:val="20"/>
          <w:lang w:val="en-US"/>
        </w:rPr>
        <w:t>PQRS</w:t>
      </w:r>
      <w:r>
        <w:rPr>
          <w:spacing w:val="-2"/>
          <w:w w:val="102"/>
          <w:sz w:val="20"/>
          <w:szCs w:val="20"/>
        </w:rPr>
        <w:t>-2 шт.) по адресу: г. Саратов, ул. Производственная / пр. Строителей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0,4кВ новой БКТП (вводная панель №2, №6) трансформаторов тока Т-600/5-6шт.  по адресу: г. Саратов, ул. Производственная / пр. Строител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крепление КЛ-0,4 кВ по подвалу дома осуществляется скоб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002-21-ип от 28.12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6 316 486 (Шесть миллионов триста шестнадцать тысяч четыреста восемьдесят шесть) рублей 81 коп., в том числе НДС 20 % - 1 052 747 (Один миллион пятьдесят две тысячи семьсот сорок семь) рублей  81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894 946 (Один миллион восемьсот девяносто четыре тысячи девятьсот сорок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15 8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ста пятнадцать тысяч восемьсот двадцать четыре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3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дека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Сальникова Наталья Александровна</cp:lastModifiedBy>
  <cp:lastPrinted>2022-12-14T10:27:00Z</cp:lastPrinted>
  <dcterms:modified xsi:type="dcterms:W3CDTF">2022-12-15T06:13:00Z</dcterms:modified>
  <cp:revision>26</cp:revision>
  <dc:subject/>
  <dc:title>Договор купли-продажи оборудования</dc:title>
</cp:coreProperties>
</file>