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9569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электротехнических материалов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ется поставка электроматериалов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2 501 511 (два миллиона пятьсот одна тысяча пятьсот одиннадцать) рублей 37 копеек,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zxx" w:bidi="zxx"/>
              </w:rPr>
              <w:t>в том числе НДС 20% - 416 918 (четыреста шестнадцать тысяч девятьсот восемнадцать) рублей 65 копее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9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4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 г.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2-15T07:49:00Z</dcterms:modified>
  <cp:revision>387</cp:revision>
  <dc:subject/>
  <dc:title/>
</cp:coreProperties>
</file>