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г. Саратов                                                                                                  «______» ______    2022 г.</w:t>
      </w:r>
    </w:p>
    <w:p>
      <w:pPr>
        <w:pStyle w:val="211"/>
        <w:ind w:left="142" w:right="0" w:firstLine="567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211"/>
        <w:spacing w:before="0" w:after="120"/>
        <w:rPr/>
      </w:pPr>
      <w:r>
        <w:rPr>
          <w:b/>
          <w:sz w:val="24"/>
          <w:szCs w:val="24"/>
        </w:rPr>
        <w:t>Общество с ограниченной ответственностью «СИЗОН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в лице коммерческого директора Мацуцкого Сергея Александровича, действующего на основании доверенности № 1 от 10.01.2022 г.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поставка электроматериалов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60 (шестидесяти) календарных дней с даты подписания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28.09.2022 года).</w:t>
      </w:r>
      <w:bookmarkStart w:id="0" w:name="_GoBack"/>
      <w:bookmarkEnd w:id="0"/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2 501 511 (два миллиона пятьсот одна тысяча пятьсот одиннадцать) рублей 37 копеек, в том числе НДС 20% - 416 918 (четыреста шестнадцать тысяч девятьсот восемнадцать) рублей 65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Продукции, указанной в пункте 4.1. настоящего Договора, не позднее 7 (семи) рабочих дней с даты поставки Продукции.</w:t>
      </w:r>
    </w:p>
    <w:p>
      <w:pPr>
        <w:pStyle w:val="P5"/>
        <w:rPr>
          <w:szCs w:val="24"/>
          <w:lang w:bidi="zxx"/>
        </w:rPr>
      </w:pPr>
      <w:r>
        <w:rPr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СИЗОН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5, г. Саратов, ул. 1я Садовая, влд.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0080416 КПП 6450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ПО 24423515 ОГРН 113645001486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056000008899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318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318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Коммерчески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Мацуцкий С.А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  <w:r>
        <w:br w:type="page"/>
      </w:r>
    </w:p>
    <w:p>
      <w:pPr>
        <w:pStyle w:val="Normal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</w:t>
      </w:r>
    </w:p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 « ____» ________2022   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4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364"/>
        <w:gridCol w:w="101"/>
        <w:gridCol w:w="4199"/>
        <w:gridCol w:w="1979"/>
        <w:gridCol w:w="706"/>
        <w:gridCol w:w="579"/>
        <w:gridCol w:w="1204"/>
        <w:gridCol w:w="1321"/>
        <w:gridCol w:w="7"/>
      </w:tblGrid>
      <w:tr>
        <w:trPr>
          <w:trHeight w:val="255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18"/>
                <w:lang w:eastAsia="ru-RU"/>
              </w:rPr>
              <w:t>№</w:t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18"/>
                <w:lang w:eastAsia="ru-RU"/>
              </w:rPr>
              <w:t>Товар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18"/>
                <w:lang w:eastAsia="ru-RU"/>
              </w:rPr>
              <w:t>Страна производитель товара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18"/>
                <w:lang w:eastAsia="ru-RU"/>
              </w:rPr>
              <w:t>Кол-во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18"/>
                <w:lang w:eastAsia="ru-RU"/>
              </w:rPr>
              <w:t>Ед.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18"/>
                <w:lang w:eastAsia="ru-RU"/>
              </w:rPr>
              <w:t>Цена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18"/>
                <w:lang w:eastAsia="ru-RU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Наконечник медный луженный ТМЛ 16-8-6 (ЗЭТА 10620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,2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97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Наконечник медный луженный ТМЛ 25-10-8 (ЗЭТА 10623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,3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09,6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зетка 1м без з/к 10А 250В белая "Таймыр"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0,3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54,6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зетка 1м без з/к IP20 10А белая "Ладога"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,9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 728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ыключатель 1 кл. 10А белый "Таймыр"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9,6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986,4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ыключатель 2 кл. 10А белый "Таймыр"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6,2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248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атрон карболитовый подвесной, Е27, черный, Б/Н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8,6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39,2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Б 95W Е27 (100шт)цвет.гофра(Калашниково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0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,9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 626,5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Б 60W Е27 (100шт)цвет.гофра(Калашниково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8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,9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 286,26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МО 36В 40Вт (100шт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7,9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 497,5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асп. коробка ОП с крышкой 100х100х55мм IP54, 8вх.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3,7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 939,3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L18/640 G13 Osram (Смоленск) 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7,5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 129,5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зеркальная 60W E27 R63 230в Favor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8,3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343,6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зеркальная 40W E14 R50 230в Favor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1,8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910,4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Н2-100 31,5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5,2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 832,4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Н2-100 63 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5,2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 832,4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ставка плавкая ПН2-100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3,0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8 924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ставка плавкая ПН2 250/160 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5,2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 427,6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ставка плавкая ПН-2 250/200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5,2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 427,6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Н2 250А СибЭлектр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6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8 890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Н2 400А СибЭлектр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62,7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 647,5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ставка плавкая ПН-2 630А СибЭлектр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09,2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 276,9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редохранитель ПКТ-102-10-40-31,5 У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658,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9 902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редохранитель ПКТ-101-6-31,5-20 УЗ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171,6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 059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олпачок КП-1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,6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984,5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Заземление переносное ПЗРУ 1 для РУ до 1000В (сеч.16мм2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705,4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7 054,7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Заземление переносное ЗПП-15 (сеч.пр. - 25мм.кв) для РУ до 15 кВ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990,1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5 881,44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Заземление переносное ЗПЛ-1 для ВЛ до 1кВ 16кв.м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 188,5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1 885,4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абель ВВГ-П нг(А)-LS 2х2,5 ок(N)-0,66 ГОСТ (100м) TDM (Бухты по 100 м.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м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2,0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8 913,5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абель ВВГ-П нг(А)-LS 2х1,5 ок(N)-0,66 ГОСТ (100м) TDM (Бухты по 100 м.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м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8,5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 834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ыкл. 1-кл. о/у IP20 10А, белый "Ладога"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1,2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266,55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Заземление переносное ЗПЛ -1 для ВЛ до 1кВ (70 кв. мм) (ZPL-1-70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 929,1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3 858,26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ереносное заземление ПЗРУ-2 (сеч.16 кв.мм 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882,6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5 306,8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Заземление переносное ЗПП- 15 (сеч.пр.=50 мм кв) для РУ до 15 кВ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 094,2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3 770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ЗПЛ-1 СИП (16 мм) Закоротка Заземление переносное ЭНЗ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 171,2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4 342,50</w:t>
            </w:r>
          </w:p>
        </w:tc>
      </w:tr>
      <w:tr>
        <w:trPr>
          <w:trHeight w:val="19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ЗПЛ-1 С (спуск) СИП (16мм) Заземление переносное ЭНЗ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 882,8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 765,72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Мегаомметр ЭС0202/2-Г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7 169,8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88 679,52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Токоизмерительные клещи серия "МастерЭлектрик" М266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33,0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132,12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Гильза ГА 10-4,5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,3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12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Гильза ГА 16-5,4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,8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12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Гильза ГА 25-7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7,9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18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Гильза ГА 35-8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9,4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76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Гильза ГА 50-9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6,2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051,6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Гильза ГА 70-12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8,9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79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Гильза ГА 95-13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9,4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89,6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Гильза ГА 120-14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5,9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59,4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Гильза ГА 150-17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3,8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38,1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лавкая вставка ППН33 100А габарит 00 (PP10-100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6,9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925,82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ставка плавкая ПН2 100/50 А медь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8,9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 568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лавкая вставка ПН2 100 А медь (PN2-100-100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4,8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3 705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ставка плавкая ПН2 250/160 А медь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66,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1 284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лавкая вставка ПН2 250 А медь (PN2-250-250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66,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9 727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ставка плавкая ПН2 400 А медь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41,9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7 204,28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лавкая вставка ПН2 630 А медь (PN2-630-630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82,1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6 930,2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онтакт основания ПН2-250 медь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16,1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 968,4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онтакт основания ПН2-400 медь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20,8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9 252,2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Авт. выкл. ВА47-100 3Р 100А 10кА х-ка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012,8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 128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Авт. выкл. ВА47-100 3Р 63А 10кА х-ка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079,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 791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Авт. выкл. ВА47-100 2Р 63А 10кА х-ка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35,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 354,0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ыключатель 1-кл. открытой установки 10А IP44 бел. "Селигер"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9,1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 542,6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аспаячная коробка ОП 100х100х50мм, крышка, IP55, 6 вх. инд. штрихкод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3,7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949,6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Труба гофр.ПНД d 20 с зондом (100 м) легкая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м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7,3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 944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репеж-клипса для трубы ПНД 20 мм черная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,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170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МО 36В 95Вт (100шт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7,9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799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Изолента ПВХ 0,15х19мм синяя 20м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3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3,9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1 382,2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редохранитель ПКТ-103-10-80-31,5 УХЛ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889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8 003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редохранитель ПКТ 103-10-50-31,5 УХЛЗ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428,9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7 440,4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редохранитель ПКТ-102-10-40-31,5 УХЛ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658,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4 681,5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редохранитель ПКТ-101-10-20-31.5 УЗ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480,2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4 406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редохранитель ПКТ-101-10-30-31.5 УЗ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928,7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7 862,5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Б 75W Е27 (100шт)цвет.гофра(Калашниково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6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,9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 435,66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абель ВВГ-П нг(А)-LS 2х1,5 ок(N)-0,66 ГОСТ (100м) TDM (Бухты по 100 м.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м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8,5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852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азъём РШ-ВШ 32А 380В 3Р+РЕ (кругл.)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9,4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97,1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илка с ушком каучук 2Р+РЕ 16А 250В IP44 серии Народная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6,7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151,5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азъём РШ-ВШ 32А 250В 2Р+РЕ ОУ черный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3,9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19,5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Изолятор для трансформаторного ввода ИПТВ-1/400-630.01 Электрофарфор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66,3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4 948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Датчик АД-5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3 150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3 150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Магнитная антенна МА-5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8 510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8 510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Накладная рамка HP-1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3 440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3 440,0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Мультиметр цифровой ударо- пыле- защищенный серия "МастерЭлектрик", DT9208A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62,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524,8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люминесцентная линейная двухцокольная ЛЛ-12/20Вт, T4/G5, 4000 К, длина 565,2мм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0,9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 567,50</w:t>
            </w:r>
          </w:p>
        </w:tc>
      </w:tr>
      <w:tr>
        <w:trPr>
          <w:trHeight w:val="270" w:hRule="atLeas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ина АД 31Т 3х30 (4м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8,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498,94</w:t>
            </w:r>
          </w:p>
        </w:tc>
      </w:tr>
      <w:tr>
        <w:trPr/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Соединительная клемма СК-613 (2,5мм2)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,9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 043,68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ентилятор бытовой настенный 120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63,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326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илка угловая с ушком с/з белая 16А 250В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2,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22,4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илка прямая с/з белая 16А 250В Народная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5,6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56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Фонарь аккумуляторный ФОС 3-5/6 с зарядным устройство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 136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 136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Токоизмерительные клещи серия "МастерЭлектрик" М266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54,7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54,7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Светильник светод перенос ДРО 2060,60LED,шнур 5м IEK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94,5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083,62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Наконечник ТМ 10-8-5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7,5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51,4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Наконечник ТМ 16-6-6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,8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17,6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Наконечник ТМ 25-8-7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4,9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49,6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Наконечник кабельный медный под опрессовку ТМ 35-8-10 ГОСТ 7386-80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8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85,5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Отстойник расширительного бака с прокладкой в сбор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14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 980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ДРЛ 250 Вт Е40 LUXE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67,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 350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с/д A60 20Вт 220В 4000K Е27 60х112мм (SBA6020)SAFFIT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4,3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 866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с/д R50 7вт 4000К 560Лм 89х50мм Е14 (LB-450) FERON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3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 300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с/д A60 15Вт 220В 4000K Е27 60х112мм (SBA6015)SAFFIT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6,9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 692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светодиодная 61 967 OLL-G45-10-230-6.5K-E14 10Вт ОНЛАЙТ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2,8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 574,0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Стартер S10 4-80Вт 220-240В мед. контакты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,3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674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Стартер S2 4-22Вт 110-240В алюм. контакты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,5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512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ыключатель 2-кл. открытой установки IP20 10А, белый "Дача" Народная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9,5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93,85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зетка двойная 2П открытой установки IP20 10А, белая "Дача" Народная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0,2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54,35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зетка 2м без з/к 10А 250В белая "Таймыр"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8,4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712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Авт. выкл.ВА47-63 1Р 10А 4,5кА х-ка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3,1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46,9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Авт. выкл.ВА47-63 1Р 16А 4,5кА х-ка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6,7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50,6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Авт. выкл.ВА47-63 1Р 25А 4,5кА х-ка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8,8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82,7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Авт. выкл.ВА47-63 2Р 16А 4,5кА х-ка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6,2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893,9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Авт. выкл.ВА47-63 2Р 20А 4,5кА х-ка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8,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926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Авт. выкл.ВА47-63 2Р 32А 4,5кА х-ка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9,8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797,6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Авт. выкл.ВА47-63 2Р 63А 4,5кА х-ка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9,4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391,4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Авт. выкл.ВА47-63 3Р 40А 4,5кА х-ка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7,5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 113,7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Авт. выкл.ВА47-63 3Р 63А 4,5кА х-ка С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45,0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 675,4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УЗО ВД1-63 2Р 16А 30мА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81,0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905,0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УЗО ВД1-63 2Р 25А 30мА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47,8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739,2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УЗО ВД1-63 2Р 32А 30мА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81,0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905,0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УЗО ВД1-63 4Р 40А 30мА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72,5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 862,7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УЗО ВД1-63 4Р 63А 30мА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97,7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 488,6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илка прямая с/з белая 16А 250В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5,5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55,6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Вилка угловая с/з белая 16А 250В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9,3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93,7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Светодиодная панель ЛП 03 595х595 Призма 19 мм встр. 3000 лм 36 Вт 6500 К белая Народная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61,1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2 234,0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Светодиодный светильник LED ДПО 3017 36Вт 3200лм 4500К Компакт НародныйTDM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35,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3 540,0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светодиодная LED 70вт 6400К 6500Лм Е27/Е40 (SBHP1070) SAFFIT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24,7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 495,8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Светильник светодиодный уличный ДКУ-100вт 6400К 1000Лм IP65 (SP3033) FERON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927,1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8 542,8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5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лемма СМК 222-412 строительно-монтажн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,9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 196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Соединительная клемма СК-615 (2,5мм2)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2,0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82,8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Фазоуказатель МЕГЕОН 4085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546,6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 733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с/д R50 7вт 4000К 560Лм 89х50мм Е14 (LB-450) FERON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4,2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 420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атрон ПТ 1.2-6-40-31,5 УХЛ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49,4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 742,3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атрон ПТ 1.1-10-20-31,5 УХЛ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67,5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805,54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атрон ПТ 1.2-10-40-31,5 УХЛ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49,4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 793,88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атрон ПН 0.1-10 УХЛ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16,2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2 907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Н2-100 31,5А медь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3,5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 354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лавкая вставка ППН33 50А габарит 0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12,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801,5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лавкая вставка ППН33 100А габарит 00 (PP10-100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5,9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 648,25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Н2-100 100А медь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3,5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3 385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Н2-250 160А медн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66,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3 212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Н2-250 200 А медн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66,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6 606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3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Н2-250 250А медь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66,0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06 424,0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0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Н2-400 400А медь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41,9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2 518,2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1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ПН2-600 630А медь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5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782,1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9 108,5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мпа с/д A60 12Вт 220В 4000K Е27 60х112мм (SBA6012)SAFFIT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1,3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239,9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3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абораторный блок питания LONGWEI LW-К305D 5A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 601,9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6 601,9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4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Нейлоновая кабельная протяжка НКП диаметр 4мм длина 10м с наконечниками (черная)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4,3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04,37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5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Нейлоновая кабельная протяжка НКП диаметр 4мм длина 5м с наконечниками (черная)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0,1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0,17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6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Скрепа СГ-20 (100шт/уп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9,5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86,2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7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 xml:space="preserve">Инструмент для натяжения ленты ИНТу-20 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Росс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 333,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4 333,50</w:t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8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Лента монтажная ЛМ-25 (F 2007, COT37, F207, 25 м в упаковке) TDM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упак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254,0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 254,04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149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Фонарь налобный аккумуляторный 3W аккум. 3,7V 1,2Ah 180Lm 8час. Космос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Китай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шт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374,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  <w:t>8 988,00</w:t>
            </w:r>
          </w:p>
        </w:tc>
      </w:tr>
      <w:tr>
        <w:trPr>
          <w:trHeight w:val="435" w:hRule="atLeast"/>
        </w:trPr>
        <w:tc>
          <w:tcPr>
            <w:tcW w:w="3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</w:r>
          </w:p>
        </w:tc>
        <w:tc>
          <w:tcPr>
            <w:tcW w:w="1979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</w:r>
          </w:p>
        </w:tc>
        <w:tc>
          <w:tcPr>
            <w:tcW w:w="5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</w:r>
          </w:p>
        </w:tc>
        <w:tc>
          <w:tcPr>
            <w:tcW w:w="12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</w:r>
          </w:p>
        </w:tc>
        <w:tc>
          <w:tcPr>
            <w:tcW w:w="13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64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</w:r>
          </w:p>
        </w:tc>
        <w:tc>
          <w:tcPr>
            <w:tcW w:w="430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right="-4719" w:hanging="0"/>
              <w:rPr>
                <w:rFonts w:ascii="Arial" w:hAnsi="Arial" w:cs="Arial"/>
                <w:szCs w:val="16"/>
                <w:lang w:eastAsia="ru-RU"/>
              </w:rPr>
            </w:pPr>
            <w:r>
              <w:rPr>
                <w:rFonts w:cs="Arial" w:ascii="Arial" w:hAnsi="Arial"/>
                <w:szCs w:val="16"/>
                <w:lang w:eastAsia="ru-RU"/>
              </w:rPr>
            </w:r>
          </w:p>
        </w:tc>
        <w:tc>
          <w:tcPr>
            <w:tcW w:w="5796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18"/>
                <w:lang w:eastAsia="ru-RU"/>
              </w:rPr>
            </w:r>
          </w:p>
        </w:tc>
        <w:tc>
          <w:tcPr>
            <w:tcW w:w="99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18"/>
                <w:lang w:eastAsia="ru-RU"/>
              </w:rPr>
              <w:t xml:space="preserve">                                                                                                                         </w:t>
            </w:r>
          </w:p>
          <w:tbl>
            <w:tblPr>
              <w:tblW w:w="996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9965"/>
            </w:tblGrid>
            <w:tr>
              <w:trPr>
                <w:trHeight w:val="135" w:hRule="atLeast"/>
              </w:trPr>
              <w:tc>
                <w:tcPr>
                  <w:tcW w:w="996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right="-4719" w:hanging="0"/>
                    <w:rPr>
                      <w:rFonts w:ascii="Arial" w:hAnsi="Arial" w:cs="Arial"/>
                      <w:b/>
                      <w:b/>
                      <w:bCs/>
                      <w:szCs w:val="18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Cs w:val="18"/>
                      <w:lang w:eastAsia="ru-RU"/>
                    </w:rPr>
                    <w:t xml:space="preserve">                                     </w:t>
                  </w:r>
                </w:p>
                <w:p>
                  <w:pPr>
                    <w:pStyle w:val="Normal"/>
                    <w:suppressAutoHyphens w:val="false"/>
                    <w:ind w:right="-4719" w:hanging="0"/>
                    <w:rPr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Cs w:val="18"/>
                      <w:lang w:eastAsia="ru-RU"/>
                    </w:rPr>
                    <w:t xml:space="preserve">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szCs w:val="18"/>
                      <w:lang w:eastAsia="ru-RU"/>
                    </w:rPr>
                    <w:t>Итого: 2 501 511,37 руб.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Cs w:val="18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Cs w:val="18"/>
                <w:lang w:eastAsia="ru-RU"/>
              </w:rPr>
              <w:t>НДС 20%: 416 918,65 руб.</w:t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18"/>
                <w:lang w:eastAsia="ru-RU"/>
              </w:rPr>
            </w:r>
          </w:p>
        </w:tc>
        <w:tc>
          <w:tcPr>
            <w:tcW w:w="9995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Cs w:val="18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СИЗОН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Коммерчески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 /Мацуцкий С.А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 w:bidi="zxx"/>
              </w:rPr>
            </w:pPr>
            <w:r>
              <w:rPr>
                <w:b/>
                <w:bCs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29:00Z</dcterms:created>
  <dc:creator>Татьяна</dc:creator>
  <dc:description/>
  <cp:keywords/>
  <dc:language>en-US</dc:language>
  <cp:lastModifiedBy>Парамонов Андрей Владимирович</cp:lastModifiedBy>
  <cp:lastPrinted>2022-11-21T08:29:00Z</cp:lastPrinted>
  <dcterms:modified xsi:type="dcterms:W3CDTF">2022-11-21T04:32:00Z</dcterms:modified>
  <cp:revision>4</cp:revision>
  <dc:subject/>
  <dc:title>ДОГОВОР ПОСТАВКИ №</dc:title>
</cp:coreProperties>
</file>