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4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9622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Строительство трассы 2КЛ-0,4 кВ (АПвБШнг(А)-LS-1-4х95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от РУ-0,4 кВ новой БКТП до ВРУ жилого дома №3 по адресу: г. Саратов, ул. Производственная / пр. Строителей, общей протяженностью 210 (2х105)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Крепление КЛ-0,4 кВ по подвалу дома осуществляется скобами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новой БКТП до ВРУ жилого дома №3 по адресу: г. Саратов, ул. Производственная / пр. Строителе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750 109 (Семьсот пятьдесят тысяч сто девять) рублей 64 коп., </w:t>
            </w:r>
            <w:bookmarkEnd w:id="0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11.2022 г. № 21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Шиллинг Екатерина Сергеевна</cp:lastModifiedBy>
  <cp:lastPrinted>2022-02-15T15:57:00Z</cp:lastPrinted>
  <dcterms:modified xsi:type="dcterms:W3CDTF">2022-12-16T09:17:00Z</dcterms:modified>
  <cp:revision>355</cp:revision>
  <dc:subject/>
  <dc:title/>
</cp:coreProperties>
</file>