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55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6» декабря  2022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трассы 2КЛ-0,4 кВ (АПвБШнг(А)-</w:t>
      </w:r>
      <w:r>
        <w:rPr>
          <w:spacing w:val="-2"/>
          <w:w w:val="102"/>
          <w:sz w:val="20"/>
          <w:szCs w:val="20"/>
          <w:lang w:val="en-US"/>
        </w:rPr>
        <w:t>LS</w:t>
      </w:r>
      <w:r>
        <w:rPr>
          <w:spacing w:val="-2"/>
          <w:w w:val="102"/>
          <w:sz w:val="20"/>
          <w:szCs w:val="20"/>
        </w:rPr>
        <w:t>-1-4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0,4 кВ новой БКТП до ВРУ жилого дома №3 по адресу: г. Саратов, ул. Производственная / пр. Строителей, общей протяженностью 210 (2х105)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крепление КЛ-0,4 кВ по подвалу дома осуществляется скоб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002-21-ип от 28.12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750 109 (Семьсот пятьдесят тысяч сто девять) рублей 64 коп., в том числе НДС 20 % - 125 018 (Сто двадцать пять тысяч восемнадцать) рублей  2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25 032 (Двести двадцать пять тысяч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7 5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семь тысяч пятьсо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12-14T10:27:00Z</cp:lastPrinted>
  <dcterms:modified xsi:type="dcterms:W3CDTF">2022-12-16T06:16:00Z</dcterms:modified>
  <cp:revision>30</cp:revision>
  <dc:subject/>
  <dc:title>Договор купли-продажи оборудования</dc:title>
</cp:coreProperties>
</file>