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623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овша узкого траншейного New Holland (400 мм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 и передать в собственность Покупателя производственно-техническую продукцию (навесное оборудование для дорожной, строительной, добывающей, коммунальной и иной техники, запасные части навесного оборудования и иная согласованная Сторонами продукция), а Покупатель обязуется принять и оплатить Товар в порядке и сроки, установл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Товара осуществляется путем его выборки Покупателем (самовывозом) со склада Поставщика, расположенного по адресу: 115583, Москва г, Елецкая ул, дом № 26А, если иной способ поставки не согласован сторонами в специфик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63 459 (триста шестьдесят три тысячи четыреста пятьдесят девять) рублей 00 копее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НДС 20 % - 60 576 (шестьдесят тысяч пятьсот семьдесят шесть) рублей 50 копеек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8.22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8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2-16T09:34:00Z</dcterms:modified>
  <cp:revision>400</cp:revision>
  <dc:subject/>
  <dc:title/>
</cp:coreProperties>
</file>