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u w:val="single"/>
        </w:rPr>
        <w:t>_________________</w:t>
      </w:r>
      <w:r>
        <w:rPr>
          <w:b/>
        </w:rPr>
        <w:t xml:space="preserve">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1» дека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446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97648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Подряд на </w:t>
            </w:r>
            <w:r>
              <w:rPr>
                <w:w w:val="101"/>
              </w:rPr>
              <w:t>восстановление асфальтобетонного покрытия (восстановление благоустройства территории) в местах проведения земляных работ по неотложному ремонту и строительно-монтажных работ в рамках договоров технологического присоединения, осуществляемых ЗАО «СПГЭС» на территории муниципального образования «Город Саратов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w w:val="101"/>
              </w:rPr>
              <w:t>Работы по восстановлению асфальтобетонного покрытия (восстановлению благоустройства территории) в местах проведения земляных работ по неотложному ремонту и строительно-монтажных работ в рамках договоров технологического присоединения, осуществляемых ЗАО «СПГЭС» на территории муниципального образования «Город Саратов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Российская Федерация, г. Саратов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 000 000 (Три миллиона) рублей 00 коп.,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.11.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11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«28»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Шиллинг Екатерина Сергеевна</cp:lastModifiedBy>
  <cp:lastPrinted>2022-02-15T15:57:00Z</cp:lastPrinted>
  <dcterms:modified xsi:type="dcterms:W3CDTF">2022-12-21T11:27:00Z</dcterms:modified>
  <cp:revision>335</cp:revision>
  <dc:subject/>
  <dc:title/>
</cp:coreProperties>
</file>