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788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ка масла трансформаторного ВГ.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щик обязуется по Заявкам Покупателя (по форме Приложения № 1 к договору) поставлять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о трансформаторное Лукойл ВГ, указанное в Перечне Товара (Приложении № 3 к договору), а Покупатель принимать и оплачивать Товар на условиях и в сроки, предусмотренные Договором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ставка осуществляется силами и за счет средств Поставщика на склад Покупателя по адресу: г. Саратов, ул. Лунная, 43Д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236 000 (два миллиона двести тридцать шесть тысяч) рублей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том числе НДС 20% - 372 666 (триста семьдесят две тысячи шестьсот шестьдесят шесть) рублей 67 копее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20.29.17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71.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11.2022 г.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22T11:32:00Z</dcterms:modified>
  <cp:revision>338</cp:revision>
  <dc:subject/>
  <dc:title/>
</cp:coreProperties>
</file>